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Приложение №1.1 к   Извещ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роведении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подрядных работ по разборке антенн, волноводов на антенных  опорах радиорелейных линий по объектам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8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ОАО «Башинформсвяз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(максимальная) без НДС составляет 1070000 руб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6. Перечень  работ по объектам , начальная цена договора и сроки исполнения.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"/>
        <w:gridCol w:w="2351"/>
        <w:gridCol w:w="2830"/>
        <w:gridCol w:w="950"/>
        <w:gridCol w:w="900"/>
        <w:gridCol w:w="1080"/>
        <w:gridCol w:w="1356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диорелейная линия «Озерный- Биккулово- Аскарово- Северный- Сибай- Баймак»</w:t>
            </w:r>
            <w:r>
              <w:rPr/>
              <w:t>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Озерный» (башня,высота 88м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 на отметке 2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Биккулово»</w:t>
            </w:r>
          </w:p>
          <w:p>
            <w:pPr>
              <w:pStyle w:val="Normal"/>
              <w:rPr/>
            </w:pPr>
            <w:r>
              <w:rPr/>
              <w:t>(мачта,высота-6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 на отметках-10м;1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Аскарово»</w:t>
            </w:r>
          </w:p>
          <w:p>
            <w:pPr>
              <w:pStyle w:val="Normal"/>
              <w:rPr/>
            </w:pPr>
            <w:r>
              <w:rPr/>
              <w:t>(мачта,высота-53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 на отметках-8м;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Северный»</w:t>
            </w:r>
          </w:p>
          <w:p>
            <w:pPr>
              <w:pStyle w:val="Normal"/>
              <w:rPr/>
            </w:pPr>
            <w:r>
              <w:rPr/>
              <w:t>(башня,высота-1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 на отметках-13,5м;13,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Сибай»</w:t>
            </w:r>
          </w:p>
          <w:p>
            <w:pPr>
              <w:pStyle w:val="Normal"/>
              <w:rPr/>
            </w:pPr>
            <w:r>
              <w:rPr/>
              <w:t>(мачта,высота 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 на отметках 46,2м;46,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 –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ПС «Баймак»</w:t>
            </w:r>
          </w:p>
          <w:p>
            <w:pPr>
              <w:pStyle w:val="Normal"/>
              <w:jc w:val="center"/>
              <w:rPr/>
            </w:pPr>
            <w:r>
              <w:rPr/>
              <w:t>(мачта,высота-2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 на отм.96,3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орелейная линия  «Бирск-Дюртюли-Верхнеяркеево-Бакалы»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ПС «Бирск»</w:t>
            </w:r>
          </w:p>
          <w:p>
            <w:pPr>
              <w:pStyle w:val="Normal"/>
              <w:rPr/>
            </w:pPr>
            <w:r>
              <w:rPr/>
              <w:t>(мачта,высота11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МД-2,5 на отметке 4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С «Дюртюли» (башня,Н-8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МД-2,5м на отметках 71м,71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С»Верхнеяркеево</w:t>
            </w:r>
          </w:p>
          <w:p>
            <w:pPr>
              <w:pStyle w:val="Normal"/>
              <w:rPr/>
            </w:pPr>
            <w:r>
              <w:rPr/>
              <w:t>(башня,Н-8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МД-2,5 на отметка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м,76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ПС «Бакалы»</w:t>
            </w:r>
          </w:p>
          <w:p>
            <w:pPr>
              <w:pStyle w:val="Normal"/>
              <w:rPr/>
            </w:pPr>
            <w:r>
              <w:rPr/>
              <w:t>(мачта,высота-35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МД-2,5 на отметке 8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орелейная линия «Белорецк-Узян-В.Авзян-Тукан-Инзер-Ассы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ПС «Белорецк»</w:t>
            </w:r>
          </w:p>
          <w:p>
            <w:pPr>
              <w:pStyle w:val="Normal"/>
              <w:rPr/>
            </w:pPr>
            <w:r>
              <w:rPr/>
              <w:t>(мачта,Н-251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РПА-2П 2 на отметке 4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ПГ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Узян»</w:t>
            </w:r>
          </w:p>
          <w:p>
            <w:pPr>
              <w:pStyle w:val="Normal"/>
              <w:rPr/>
            </w:pPr>
            <w:r>
              <w:rPr/>
              <w:t>(башня,Н-4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/8  на отметках - 32м;3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а ПГ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В.Авзян»</w:t>
            </w:r>
          </w:p>
          <w:p>
            <w:pPr>
              <w:pStyle w:val="Normal"/>
              <w:rPr/>
            </w:pPr>
            <w:r>
              <w:rPr/>
              <w:t>(мачта,Н-10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/8 на отм.17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антенны </w:t>
            </w:r>
          </w:p>
          <w:p>
            <w:pPr>
              <w:pStyle w:val="Normal"/>
              <w:rPr/>
            </w:pPr>
            <w:r>
              <w:rPr/>
              <w:t>АДЭ-3,5 на отм.104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ПГ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Тукан»</w:t>
            </w:r>
          </w:p>
          <w:p>
            <w:pPr>
              <w:pStyle w:val="Normal"/>
              <w:rPr/>
            </w:pPr>
            <w:r>
              <w:rPr/>
              <w:t>(мачта,Н-113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антенны </w:t>
            </w:r>
          </w:p>
          <w:p>
            <w:pPr>
              <w:pStyle w:val="Normal"/>
              <w:rPr/>
            </w:pPr>
            <w:r>
              <w:rPr/>
              <w:t>АДЭ-5, на отм. 23,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</w:t>
            </w:r>
          </w:p>
          <w:p>
            <w:pPr>
              <w:pStyle w:val="Normal"/>
              <w:rPr/>
            </w:pPr>
            <w:r>
              <w:rPr/>
              <w:t>АДЭ-3,5 на отметке- 113,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 волновод ПГ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Инзер»</w:t>
            </w:r>
          </w:p>
          <w:p>
            <w:pPr>
              <w:pStyle w:val="Normal"/>
              <w:rPr/>
            </w:pPr>
            <w:r>
              <w:rPr/>
              <w:t>(башня,Н-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антенны </w:t>
            </w:r>
          </w:p>
          <w:p>
            <w:pPr>
              <w:pStyle w:val="Normal"/>
              <w:rPr/>
            </w:pPr>
            <w:r>
              <w:rPr/>
              <w:t>АДЭ-5, на отметке 20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Реском на отметке 4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 –волновод ПГ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РК-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ТС «Ассы»</w:t>
            </w:r>
          </w:p>
          <w:p>
            <w:pPr>
              <w:pStyle w:val="Normal"/>
              <w:rPr/>
            </w:pPr>
            <w:r>
              <w:rPr/>
              <w:t>(мачта,Н-45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Реском на отметке  42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РК-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орелейная линия «Кугарчи- Абзаново_ Идельбаково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Кугарчи»</w:t>
            </w:r>
          </w:p>
          <w:p>
            <w:pPr>
              <w:pStyle w:val="Normal"/>
              <w:rPr/>
            </w:pPr>
            <w:r>
              <w:rPr/>
              <w:t>(башня,Н-81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/8 на отм. 5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 –волновод ЭВГ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Абзаново»</w:t>
            </w:r>
          </w:p>
          <w:p>
            <w:pPr>
              <w:pStyle w:val="Normal"/>
              <w:rPr/>
            </w:pPr>
            <w:r>
              <w:rPr/>
              <w:t>(башня, Н-49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/8 на отм.14м;14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 –волновод ЭВГ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С «Идельбаково»</w:t>
            </w:r>
          </w:p>
          <w:p>
            <w:pPr>
              <w:pStyle w:val="Normal"/>
              <w:jc w:val="center"/>
              <w:rPr/>
            </w:pPr>
            <w:r>
              <w:rPr/>
              <w:t>(башня, Н-121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/8 на отм. 3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ЭВГ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орелейная линия «В.Авзян- Байназарово- Старосубхангулово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В.Авзян»</w:t>
            </w:r>
          </w:p>
          <w:p>
            <w:pPr>
              <w:pStyle w:val="Normal"/>
              <w:rPr/>
            </w:pPr>
            <w:r>
              <w:rPr/>
              <w:t>(мачта, Н-104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/8 на отм. 5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С «Байназарово»</w:t>
            </w:r>
          </w:p>
          <w:p>
            <w:pPr>
              <w:pStyle w:val="Normal"/>
              <w:rPr/>
            </w:pPr>
            <w:r>
              <w:rPr/>
              <w:t>(мачта,Н-101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 АДУ-2,5/8 на отм. 28м; 9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ПС «Старосуб-</w:t>
            </w:r>
          </w:p>
          <w:p>
            <w:pPr>
              <w:pStyle w:val="Normal"/>
              <w:rPr/>
            </w:pPr>
            <w:r>
              <w:rPr/>
              <w:t>хангулово» (мачта ,высота-53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нтенны АДУ-2,5/8 на отм. 26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ВТ-волновод СГ-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работ по разборке оборудования на всех объектах утилизировать полученный металлический лом (поверхности дюралевых антенн прикручены множеством болтов к стальному каркасу, основная масса – сталь): своими силами осуществить подрезку антенн, погрузку, вывоз и доставку лома на территорию Заказчика (РРТПЦ)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1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одрядчик должен иметь свидетельство СРО,  опыт работы по капитальному ремонту высотных сооружений (антенных опор) и аналогичные по характеру и  степени сложности данных работ, в том числе на объектах, отнесенных  по критериям безопасности к особо опасным технически сложным  объектам. </w:t>
            </w:r>
          </w:p>
          <w:p>
            <w:pPr>
              <w:pStyle w:val="Normal"/>
              <w:jc w:val="both"/>
              <w:rPr/>
            </w:pPr>
            <w:r>
              <w:rPr/>
              <w:t>2.Подрядчик  обязан  разработать и представить на согласование с заказчиком проект производства работ, согласованный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Выполненные работы должны соответствовать 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jc w:val="both"/>
              <w:rPr/>
            </w:pPr>
            <w:r>
              <w:rPr/>
              <w:t>4.Подрядчик должен представить сведения о материально-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.</w:t>
            </w:r>
          </w:p>
          <w:p>
            <w:pPr>
              <w:pStyle w:val="Normal"/>
              <w:jc w:val="both"/>
              <w:rPr/>
            </w:pPr>
            <w:r>
              <w:rPr/>
              <w:t>5.При проведении работ обеспечить соблюдение противопожарных н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изводства рабо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антенн РПА-2П (габаритные размеры-6230х 3970х3110мм), антенны АДЭ-5(в диаметре -5,3метра), АДЭ-3,5 (в диаметре 3,7метра) требуют  сложных ответственных мероприятий, в основе которых лежат высококвалифицированные инженерные решения, по предотвращению падений конструкций и защиты близлежащих объектов от повреждений при освобождении их креплений (болтов или сварк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дачу осложняет повышенный уровень электромагнитного излучения на опорах в зоне производства работ, отключение действующего технологического оборудования не предусматрив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олжны быть приняты все меры безопасности по защите близлежащих объектов ( в т.ч. леса от искр от резки и сварк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тат – краны, установленные в данных сооружениях не могут быть задействованы в проведении работ, поэтому снять РПА и АДЭ целиком можно только с помощью стационарного крана и лебедок, которыми обладают только специализированные организации ( у которых есть уже наработанные решен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, ул.Рабкоров, д.6/1, РРТПЦ, зам.директора Аюпов А.М. тел. (347) 255-99-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9:00Z</dcterms:created>
  <dc:creator>1</dc:creator>
  <dc:description/>
  <cp:keywords/>
  <dc:language>en-US</dc:language>
  <cp:lastModifiedBy>e.farrahova</cp:lastModifiedBy>
  <cp:lastPrinted>2013-06-11T15:01:00Z</cp:lastPrinted>
  <dcterms:modified xsi:type="dcterms:W3CDTF">2013-06-11T09:03:00Z</dcterms:modified>
  <cp:revision>7</cp:revision>
  <dc:subject/>
  <dc:title> </dc:title>
</cp:coreProperties>
</file>