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разветвителей и сплиттеро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разветвителей и сплиттер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1.1, 1.2,1.3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со дня ввода в эксплуатацию, в соответствии с условиями Приложений №№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Адреса поставок указаны в Приложениях №№ 1.1, 1.2, 1.3 </w:t>
            </w:r>
            <w:r>
              <w:rPr/>
              <w:t>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: 2 кв.: 2 кв.:  до 10 июня 2015г.; 3 кв.: до 1 июля 201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: 2 кв.:  до 10 июня 2015г.; 3 кв.: до 1 июля 2015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3: 2 кв.: до 10 июня 2015 г.; 3 кв.: до 1 июля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679 439,28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et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4T12:24:00Z</cp:lastPrinted>
  <dcterms:modified xsi:type="dcterms:W3CDTF">2015-05-14T11:20:00Z</dcterms:modified>
  <cp:revision>104</cp:revision>
  <dc:subject/>
  <dc:title> </dc:title>
</cp:coreProperties>
</file>