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сети кабельного телевидения в г. Сибай, 2 этап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кабельного телевидения в г. Сибай, 2 этап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Сибай – 90 жилых дома, 2596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роительство сети КТВ – 90 жилых дома, 2596 точек подключения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, согласно адресному плану. 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0" w:firstLine="425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0" w:firstLine="425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34" w:firstLine="391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34" w:firstLine="391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90 жилых домах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84" w:leader="none"/>
              </w:tabs>
              <w:ind w:left="0" w:firstLine="459"/>
              <w:jc w:val="both"/>
              <w:rPr/>
            </w:pPr>
            <w:r>
              <w:rPr/>
              <w:t>Предоставить по п.п. 8.1.-8.4. Технического задания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Монтаж делителей (разветвителей) –  10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птических разветвителей: оконцованных и неоконцованных (сплиттеров) – 7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птических соединительных шнуров (патчкордов, пигтейлов) – 206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тветвителей – 62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 xml:space="preserve">Монтаж разъемов – 3938 шт. (Разъем F810/56U/LD резьба, длинный под RG6) - 2396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1542 ш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>Монтаж коробок АК-1 для размещения ТВ пассивного оборудования –  57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зисторов (нагрузок 75 Ом) – 29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птических розеток – 18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>F –</w:t>
            </w:r>
            <w:r>
              <w:rPr>
                <w:sz w:val="22"/>
                <w:szCs w:val="22"/>
              </w:rPr>
              <w:t xml:space="preserve"> 93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ттенюаторов фиксированных (точных) – 1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 3143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 xml:space="preserve">-11 (без троса) –  9002,4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 – 9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кафа для установки оптических приемников – 90 шт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 xml:space="preserve">13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14. </w:t>
            </w:r>
            <w:r>
              <w:rPr>
                <w:sz w:val="22"/>
                <w:szCs w:val="22"/>
              </w:rPr>
              <w:t>Претендент на участие в процедуре запроса предложений</w:t>
            </w:r>
            <w:r>
              <w:rPr/>
              <w:t xml:space="preserve">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15. </w:t>
            </w:r>
            <w:r>
              <w:rPr>
                <w:sz w:val="22"/>
                <w:szCs w:val="22"/>
              </w:rPr>
              <w:t>Претендент на участие в процедуре запроса предложений</w:t>
            </w:r>
            <w:r>
              <w:rPr/>
              <w:t xml:space="preserve">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16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во</w:t>
            </w:r>
            <w:r>
              <w:rPr>
                <w:lang w:val="be-BY"/>
              </w:rPr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квартале 2014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Этап 2. Строительство ДРС в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е 2014 г. по мере готовности ВОЛС в домах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rPr/>
            </w:pPr>
            <w:r>
              <w:rPr/>
              <w:t>Строительство домовой распределительной сети кабельного телевидения – 695</w:t>
            </w:r>
            <w:r>
              <w:rPr>
                <w:lang w:val="en-US"/>
              </w:rPr>
              <w:t> </w:t>
            </w:r>
            <w:r>
              <w:rPr/>
              <w:t>000 (Шестьсот девяносто пять тысяч рубле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8-13T10:13:00Z</cp:lastPrinted>
  <dcterms:modified xsi:type="dcterms:W3CDTF">2014-08-13T04:20:00Z</dcterms:modified>
  <cp:revision>13</cp:revision>
  <dc:subject/>
  <dc:title> </dc:title>
</cp:coreProperties>
</file>