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енерального директора – технический  директор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М. Яныше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«____»__________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г. Уфа, 2 этап, п. 8 Марта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телематических услуг, телефонии, КТВ абонентам г. Уфы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620 000 (шестьсот двадцать тысяч) рублей (без учета стоимости абонентских подключений) – 160 точек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строительств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08.15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п. 8 Марта – 160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58/23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 9,5 м  – 31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4 65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4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уфт МТОК-Л6/Б-8SC – 3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Комплект №6 для ввода ОК – 40 шт.  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Разветвитель РО 1х8 – 5 шт.</w:t>
            </w:r>
          </w:p>
          <w:p>
            <w:pPr>
              <w:pStyle w:val="Normal"/>
              <w:numPr>
                <w:ilvl w:val="2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Разветвитель РО 1х4 – 40 шт.</w:t>
            </w:r>
          </w:p>
          <w:p>
            <w:pPr>
              <w:pStyle w:val="Normal"/>
              <w:numPr>
                <w:ilvl w:val="2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16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8 – 1 шт.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1" w:hanging="72"/>
              <w:contextualSpacing/>
              <w:rPr>
                <w:sz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жного ЛКЦ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Мухин Е.А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6-7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.muhin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92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технического Директора по развитию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.Н. Акульши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ЦТЭ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Х. Кальметь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СО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Свешник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Тимофе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КС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А. Исмагил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5-03-25T07:20:00Z</dcterms:modified>
  <cp:revision>26</cp:revision>
  <dc:subject/>
  <dc:title>СОГЛАСОВАНО</dc:title>
</cp:coreProperties>
</file>