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бонентского оборудования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бонентского оборудования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мая 2014г, 01 июня 2014г, 01 июля 2014г, 01 августа 2014г, 01 сентября 2014г, 01 октября 2014г,  в соответствии со Спецификацией (Приложение № 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0 81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20T14:30:00Z</cp:lastPrinted>
  <dcterms:modified xsi:type="dcterms:W3CDTF">2014-03-20T08:36:00Z</dcterms:modified>
  <cp:revision>12</cp:revision>
  <dc:subject/>
  <dc:title> </dc:title>
</cp:coreProperties>
</file>