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приставка цифровая кабельная DVB-C-227 MPEG2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приставка цифровая кабельная DVB-C-227 MPEG2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/>
              <w:t>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635 593,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9T13:56:00Z</cp:lastPrinted>
  <dcterms:modified xsi:type="dcterms:W3CDTF">2012-06-29T07:56:00Z</dcterms:modified>
  <cp:revision>13</cp:revision>
  <dc:subject/>
  <dc:title> </dc:title>
</cp:coreProperties>
</file>