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23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оптического в грунт и канализацию для нужд ОАО "Башинформсвязь":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оптического в грунт и канализацию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).</w:t>
            </w:r>
          </w:p>
        </w:tc>
      </w:tr>
      <w:tr>
        <w:trPr>
          <w:trHeight w:val="41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.  Отгрузочные реквизиты будут сообщены дополнительно 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рок поставки товара:</w:t>
            </w:r>
            <w:r>
              <w:rPr/>
              <w:t xml:space="preserve">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0"/>
            </w:tblGrid>
            <w:tr>
              <w:trPr>
                <w:trHeight w:val="300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1: 300 км. до 1 июня 2013г., 300 км. до 1 августа 2013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2:  0,75км до 1 июня 2013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3: 17,5км до 1 июня 2013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4: 1,2км до 1 июня 2013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№5: 4,15км до 1 июня 2013г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6: 0,965км до 1 июня 2013г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з. №7: 2,8км до 1 июня 2013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0 523 870,50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5:00Z</dcterms:created>
  <dc:creator>O_Konstantinova</dc:creator>
  <dc:description/>
  <cp:keywords/>
  <dc:language>en-US</dc:language>
  <cp:lastModifiedBy>e.farrahova</cp:lastModifiedBy>
  <cp:lastPrinted>2013-03-29T20:08:00Z</cp:lastPrinted>
  <dcterms:modified xsi:type="dcterms:W3CDTF">2013-03-29T14:12:00Z</dcterms:modified>
  <cp:revision>3</cp:revision>
  <dc:subject/>
  <dc:title> </dc:title>
</cp:coreProperties>
</file>