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абеля оптического в грунт, в  канализацию  и подвесного диэлектрического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абеля оптического в грунт, в  канализацию  и подвесного диэлектрического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Техническим заданием (Приложение №1.1. к настоящему Извещению) и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24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</w:t>
            </w:r>
            <w:r>
              <w:rPr/>
              <w:t xml:space="preserve"> (г. Белорецк, г. Бирск, г. Мелеуз, р.ц. Месягутово, г. Сибай, г. Стерлитамак, г. Туймазы, г. Уфа). </w:t>
            </w:r>
            <w:r>
              <w:rPr>
                <w:lang w:val="ru-RU"/>
              </w:rPr>
              <w:t>О</w:t>
            </w:r>
            <w:r>
              <w:rPr/>
              <w:t>тгрузочные реквизиты будут сообщены дополнительно  по согласованию сторон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рузка до филиалов ОАО                                    "Башинформсвязь".  Отгрузочные реквизиты будут сообщены дополнительно  по согласованию сторон, в соответствии с условиями спецификации (Приложение №1.2.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вгуста 2013г.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1 615 792,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9» ию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л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июл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e.farrahova</cp:lastModifiedBy>
  <cp:lastPrinted>2013-03-29T20:08:00Z</cp:lastPrinted>
  <dcterms:modified xsi:type="dcterms:W3CDTF">2013-06-27T02:53:00Z</dcterms:modified>
  <cp:revision>2</cp:revision>
  <dc:subject/>
  <dc:title> </dc:title>
</cp:coreProperties>
</file>