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Уфа</w:t>
        <w:tab/>
        <w:tab/>
        <w:tab/>
        <w:tab/>
        <w:tab/>
        <w:t xml:space="preserve">   </w:t>
        <w:tab/>
        <w:tab/>
        <w:t xml:space="preserve">                    «  » ____________2012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both"/>
        <w:rPr/>
      </w:pPr>
      <w:r>
        <w:rPr/>
        <w:t>Поставщик ____________, именуемый в дальнейшем "Исполнитель", в лице________, действующего на основании ____________, с одной стороны, и Открытое Акционерное Общество "Башинформсвязь", именуемое в дальнейшем "Заказчик", в лице Генерального директора Сафеева  Рустема  Рузбековича, действующего на основании  Устава, с другой стороны, далее совместно именуемые "Стороны", а в отдельности "Стороной", заключили настоящий договор (также "Договор") о нижеследующем: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. ПРЕДМЕТ ДОГОВОРА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-3544" w:leader="none"/>
          <w:tab w:val="left" w:pos="426" w:leader="none"/>
          <w:tab w:val="left" w:pos="567" w:leader="none"/>
        </w:tabs>
        <w:jc w:val="both"/>
        <w:rPr/>
      </w:pPr>
      <w:r>
        <w:rPr/>
        <w:t>Поставщик обязуется предоставить, а Покупатель оплатить лицензионное вознаграждение за предоставление права использования программ для ЭВМ, указанных в Приложении №1 к Договору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-3544" w:leader="none"/>
          <w:tab w:val="left" w:pos="426" w:leader="none"/>
        </w:tabs>
        <w:jc w:val="both"/>
        <w:rPr/>
      </w:pPr>
      <w:r>
        <w:rPr/>
        <w:t>Заказчик обязуется оплатить услуги технической поддержки Программ в порядке и на условиях, установленных Догово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2. ЦЕНА ДОГОВОРА </w:t>
      </w:r>
    </w:p>
    <w:p>
      <w:pPr>
        <w:pStyle w:val="Header"/>
        <w:keepLines/>
        <w:numPr>
          <w:ilvl w:val="0"/>
          <w:numId w:val="4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Цена Договора, в соответствии с Приложением № 1, составляет __________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3. УСЛОВИЯ И ПОРЯДОК ОПЛАТЫ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за право использования и/или техническую поддержку Программ производится в порядке 100% предоплаты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Заказчик производит оплату Договора в течение 5 (пяти) рабочих дней с момента подписания договора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по настоящему договору производится Покупателем путем безналичного перечисления денежных средств на расчетный счет Поставщ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402" w:leader="none"/>
          <w:tab w:val="left" w:pos="426" w:leader="none"/>
        </w:tabs>
        <w:jc w:val="both"/>
        <w:rPr/>
      </w:pPr>
      <w:r>
        <w:rPr/>
        <w:t>Датой оплаты считается дата списания со счёта Заказчика денежных средств, подлежащих к оплате согласно условиям Договора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4. ОФОРМЛЕНИЕ СПЕЦИФИКАЦИЙ И ПОРЯДОК ПОСТАВКИ ТОВАР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Спецификации оформляются на основании заявок Покупателя и являются неотъемлемой частью настоящего Договор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Заявки направляются Покупателем в свободной письменной форме Поставщику по мере необходимост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В заявке Покупатель указывает перечень и количество Товара и/или перечень программ для ЭВМ, в отношении которых необходимо получение права использования, а также, при необходимости, адрес доставк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Поставщик обязан в течение 3 (трёх) рабочих дней со дня получения заявки подтвердить возможность её исполнения или направить Покупателю корректировку/отказ в приеме заявк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В случае подтверждения возможности исполнения заявки Покупателя Поставщик составляет и направляет Покупателю на подписание Спецификацию, в которой указывает перечень, количество и стоимость поставки Товара и/или размер лицензионного вознаграждения за использование программ для ЭВМ (рассчитанную на основании действующего в момент оформления Спецификации прайс-листа Поставщика), а также адрес, срок и стоимость доставк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 xml:space="preserve">В срок, предусмотренный соответствующей Спецификацией, Поставщик своими силами либо с привлечением третьих лиц осуществляет доставку Товара по адресу, предусмотренному в Спецификации. Стоимость доставки Товара до склада Поставщика включена в стоимость Товара, если иное не предусмотрено Спецификацией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В случае если Товар представляет собой электронные экземпляры программ для ЭВМ, такие экземпляры направляются Покупателю средствами электронной связ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Обязанность Поставщика поставить Товар считается исполненной с момента передачи Товара представителю Покупателя, представившему оригинал доверенности на получение Товара от Поставщика, выданной Покупателем (или заверенную Покупателем копию доверенности), и подписания уполномоченными представителями Сторон товарной накладной ТОРГ-12. С этого же момента Покупателю переходит право собственности на Товар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Приёмка Товара по количеству и ассортименту производится в момент передачи Товара представителю Покупателя. Подписание представителем Покупателя товарной накладной без составления оригинала акта об установленном расхождении по количеству и ассортименту подтверждает отсутствие у Покупателя претензий по количеству и/или ассортименту принятого Товара. В случае несоответствия количества и/или ассортимента Товара Спецификации, в товарной накладной должна быть сделана отметка о фактически принятом количестве и/или  ассортименте Товара Покупателем, в противном случае претензии Покупателя не принимаются к рассмотрению Поставщиком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402" w:leader="none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 xml:space="preserve"> </w:t>
      </w:r>
      <w:r>
        <w:rPr/>
        <w:t>Поставщик устанавливает на материальные носители, в которых выражена программа для ЭВМ, гарантийной срок, равный 1 (одному) году. Гарантия не распространяется на дефекты и неисправности материальных носителей, возникшие по вине Покупателя вследствие его ненадлежащей эксплуатации или использования не по назначению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5. ПОРЯДОК ПРЕДОСТАВЛЕНИЯ ПРАВА ИСПОЛЬЗОВАНИЯ ПРОГРАММ ДЛЯ ЭВМ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Спецификации оформляются на основании заявок Покупателя и являются неотъемлемой частью настоящего Договора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-3402" w:leader="none"/>
          <w:tab w:val="left" w:pos="567" w:leader="none"/>
        </w:tabs>
        <w:ind w:left="0" w:hanging="0"/>
        <w:jc w:val="both"/>
        <w:rPr/>
      </w:pPr>
      <w:r>
        <w:rPr/>
        <w:t>Заявки направляются Покупателем в свободной письменной форме Поставщику по мере необходимост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-3402" w:leader="none"/>
          <w:tab w:val="left" w:pos="567" w:leader="none"/>
        </w:tabs>
        <w:ind w:left="0" w:hanging="0"/>
        <w:jc w:val="both"/>
        <w:rPr/>
      </w:pPr>
      <w:r>
        <w:rPr/>
        <w:t>В заявке Покупатель указывает перечень и количество Товара и/или перечень программ для ЭВМ, в отношении которых необходимо получение права использования, а также, при необходимости, адрес доставк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Поставщик обязан в течение 3 (трёх) рабочих дней со дня получения заявки подтвердить возможность её исполнения или направить Покупателю корректировку/отказ в приеме заявк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В случае подтверждения возможности исполнения заявки Покупателя Поставщик составляет и направляет Покупателю на подписание Спецификацию, в которой указывает перечень, количество и стоимость поставки Товара и/или размер лицензионного вознаграждения за использование программ для ЭВМ (рассчитанную на основании действующего в момент оформления Спецификации прайс-листа Поставщика), а также адрес, срок и стоимость доставк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 xml:space="preserve">В срок, предусмотренный соответствующей Спецификацией, Поставщик своими силами либо с привлечением третьих лиц осуществляет доставку Товара по адресу, предусмотренному в Спецификации. Стоимость доставки Товара до склада Поставщика включена в стоимость Товара, если иное не предусмотрено Спецификацией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В случае если Товар представляет собой электронные экземпляры программ для ЭВМ, такие экземпляры направляются Покупателю средствами электронной связи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Обязанность Поставщика поставить Товар считается исполненной с момента передачи Товара представителю Покупателя, представившему оригинал доверенности на получение Товара от Поставщика, выданной Покупателем (или заверенную Покупателем копию доверенности), и подписания уполномоченными представителями Сторон товарной накладной ТОРГ-12. С этого же момента Покупателю переходит право собственности на Товар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Приёмка Товара по количеству и ассортименту производится в момент передачи Товара представителю Покупателя. Подписание представителем Покупателя товарной накладной без составления оригинала акта об установленном расхождении по количеству и ассортименту подтверждает отсутствие у Покупателя претензий по количеству и/или ассортименту принятого Товара. В случае несоответствия количества и/или ассортимента Товара Спецификации, в товарной накладной должна быть сделана отметка о фактически принятом количестве и/или  ассортименте Товара Покупателем, в противном случае претензии Покупателя не принимаются к рассмотрению Поставщиком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Поставщик устанавливает на материальные носители, в которых выражена программа для ЭВМ, гарантийной срок, равный 1 (одному) году. Гарантия не распространяется на дефекты и неисправности материальных носителей, возникшие по вине Покупателя вследствие его ненадлежащей эксплуатации или использования не по назначению.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6. ОТВЕТСТВЕННОСТЬ СТОРОН</w:t>
      </w:r>
    </w:p>
    <w:p>
      <w:pPr>
        <w:pStyle w:val="Header"/>
        <w:keepLines/>
        <w:numPr>
          <w:ilvl w:val="1"/>
          <w:numId w:val="2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 xml:space="preserve">За неисполнение или ненадлежащее исполнение обязательств по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7. ГАРАНТИЙНЫЕ ОБЯЗАТЕЛЬСТВА</w:t>
      </w:r>
    </w:p>
    <w:p>
      <w:pPr>
        <w:pStyle w:val="Header"/>
        <w:keepLines/>
        <w:numPr>
          <w:ilvl w:val="1"/>
          <w:numId w:val="12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Договору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8. ФОРС-МАЖОР</w:t>
      </w:r>
    </w:p>
    <w:p>
      <w:pPr>
        <w:pStyle w:val="Normal"/>
        <w:keepLines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й власти, препятствующих осуществлению Сторонами своих функций по Договору или иные обстоятельства, не зависящие от волеизъявления Сторон и возникшие после подписания Договора.</w:t>
      </w:r>
    </w:p>
    <w:p>
      <w:pPr>
        <w:pStyle w:val="Normal"/>
        <w:keepLines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keepLines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keepLines/>
        <w:numPr>
          <w:ilvl w:val="1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Если указанные обстоятельства продолжаются более 1-го месяца, каждая Сторона имеет право на расторжение Договора или его части. В этом случае Стороны производят взаиморасчет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9. ПОРЯДОК РАССМОТРЕНИЯ СПОРОВ</w:t>
      </w:r>
    </w:p>
    <w:p>
      <w:pPr>
        <w:pStyle w:val="Header"/>
        <w:keepLines/>
        <w:numPr>
          <w:ilvl w:val="1"/>
          <w:numId w:val="7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 xml:space="preserve">Споры по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10. ПРОЧИЕ УСЛОВИЯ 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Все изменения или дополнения к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Ни одна из Сторон не в праве передавать свои обязанности по Договору третьей стороне без письменного согласия на это другой Стороны.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К Договору прилагаются и являются его неотъемлемой частью: Спецификация Программ (Приложение №1).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/>
        <w:t>Договор составлен в двух экземплярах, по одному экземпляру для каждой Стороны и содержит вместе с приложениями 6 (шесть) страниц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1. СРОК ДЕЙСТВИЯ ДОГОВОРА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567" w:leader="none"/>
        </w:tabs>
        <w:ind w:left="0" w:hanging="0"/>
        <w:jc w:val="both"/>
        <w:rPr/>
      </w:pPr>
      <w:r>
        <w:rPr/>
        <w:t>Договор вступает в силу с даты его подписания уполномоченными представителями Сторон и действует до полного выполнения Сторонами своих обязательств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2. АДРЕСА И ПЛАТЕЖНЫЕ РЕКВИЗИТЫ СТОРОН</w:t>
      </w:r>
    </w:p>
    <w:p>
      <w:pPr>
        <w:pStyle w:val="TextBody"/>
        <w:keepNext w:val="true"/>
        <w:keepLines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ИСПОЛНИТЕЛЬ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ЗАКАЗЧИК: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ЦИФИКАЦИЯ  ПРОГРАМ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7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560"/>
        <w:gridCol w:w="520"/>
        <w:gridCol w:w="1200"/>
        <w:gridCol w:w="840"/>
        <w:gridCol w:w="1140"/>
      </w:tblGrid>
      <w:tr>
        <w:trPr>
          <w:trHeight w:val="11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Цена за единицу, </w:t>
              <w:br/>
              <w:t>руб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Сумма, </w:t>
              <w:br/>
              <w:t>руб.</w:t>
            </w:r>
          </w:p>
        </w:tc>
      </w:tr>
      <w:tr>
        <w:trPr>
          <w:trHeight w:val="7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Права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на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программы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для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ЭВ</w:t>
            </w:r>
            <w:r>
              <w:rPr>
                <w:rFonts w:cs="Tahoma" w:ascii="Tahoma" w:hAnsi="Tahoma"/>
                <w:sz w:val="20"/>
                <w:lang w:val="en-US"/>
              </w:rPr>
              <w:t>M SYMC Protection Suite Enterprise Edition 4.0 PER User renewal BASIC 12 MONTHS REWARDS Band C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 4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Итого, руб. (НДС не облагается)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707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FF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?¬СЎюЎнЎю|Ўю?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24:00Z</dcterms:created>
  <dc:creator>system</dc:creator>
  <dc:description/>
  <cp:keywords/>
  <dc:language>en-US</dc:language>
  <cp:lastModifiedBy>Хасанов Марат Рашитович</cp:lastModifiedBy>
  <cp:lastPrinted>2012-12-12T11:23:00Z</cp:lastPrinted>
  <dcterms:modified xsi:type="dcterms:W3CDTF">2012-12-13T12:11:00Z</dcterms:modified>
  <cp:revision>6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