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копию Декларации о соответствии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сертификат соответствия качества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устанавливается производителем, но не может составлять менее 12 месяцев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6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0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0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: 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12930000017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филиа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ижегородский» ОАО «АЛЬФА-БАНК» г. Нижний Новгород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2202824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/с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101810200000000824 в ГРКЦ ГУ Банка России по Нижегородской области</w:t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2"/>
        <w:ind w:hanging="0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8:20:00Z</dcterms:created>
  <dc:creator>Victor</dc:creator>
  <dc:description/>
  <dc:language>en-US</dc:language>
  <cp:lastModifiedBy>Мигранова Регина Фангизовна</cp:lastModifiedBy>
  <cp:lastPrinted>2012-03-22T08:36:00Z</cp:lastPrinted>
  <dcterms:modified xsi:type="dcterms:W3CDTF">2013-03-12T08:20:00Z</dcterms:modified>
  <cp:revision>2</cp:revision>
  <dc:subject/>
  <dc:title>Д О Г О В О Р  _________</dc:title>
</cp:coreProperties>
</file>