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, имущества, сотрудник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охране объектов, имущества, сотрудн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Технического задания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Технического задания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Технического задания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е с условиями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По месту нахождения Заказчика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 по охране объектов, имущества, сотрудников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01.01.2015 года по 31.12.2015 года,</w:t>
            </w:r>
            <w:r>
              <w:rPr/>
              <w:t xml:space="preserve"> в соответствии с условиями Технического задания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 180 24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декабря 2014 г. в 17 ч. 00 мин. по местному времен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декабря 2014 г. в 12 ч. 00 мин по местному времен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0:00Z</dcterms:created>
  <dc:creator>O_Konstantinova</dc:creator>
  <dc:description/>
  <cp:keywords/>
  <dc:language>en-US</dc:language>
  <cp:lastModifiedBy>Логинова Ольга Сергеевна</cp:lastModifiedBy>
  <cp:lastPrinted>2014-12-15T15:44:00Z</cp:lastPrinted>
  <dcterms:modified xsi:type="dcterms:W3CDTF">2014-12-15T10:44:00Z</dcterms:modified>
  <cp:revision>9</cp:revision>
  <dc:subject/>
  <dc:title> </dc:title>
</cp:coreProperties>
</file>