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на выполнение работ по подключению услуг интернет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, КТВ в зоне ответственности ЦТЭ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 xml:space="preserve">Выполнение работ по подключению услуг интернет, 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b/>
                <w:bCs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b/>
                <w:bCs/>
                <w:kern w:val="2"/>
                <w:lang w:eastAsia="zh-CN" w:bidi="hi-IN"/>
              </w:rPr>
              <w:t>, КТВ в зоне ответственности ЦТЭ</w:t>
            </w:r>
            <w:r>
              <w:rPr>
                <w:b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2 584 – подключений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 распределительной коробки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ам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МКД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оптического патчкорда от   распределительного шкафа (ШКОН)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Установка оптической розетки ШКОН-ПА1 в помещении клиента и сварка оптического патчкорда с пигтейло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дключение оптического терминал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ON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 помещении кли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втоматическая настройка одного телевизора и демонстрация всех каналов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договору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jc w:val="both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договору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/>
              <w:t>Срок гарантии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С 01 февраля 2015 года п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2 989 020,00 рублей без НДС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83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0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/TV– 12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3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(GPON МКД) – 83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(GPON МКД) – 10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IP/TV (GPON МКД) – 12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КТВ (GPON МКД)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ходят в цену подключения (Приложение №4 к договору). Материалы для организации оптической линии (FTTH) и абонентское оборудование (FTTB и FTTH) предоставляется ОАО «Башинформсвязь» (Приложение №7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7:01:00Z</dcterms:created>
  <dc:creator>O_Konstantinova</dc:creator>
  <dc:description/>
  <cp:keywords/>
  <dc:language>en-US</dc:language>
  <cp:lastModifiedBy>e.farrahova</cp:lastModifiedBy>
  <cp:lastPrinted>2015-01-15T10:27:00Z</cp:lastPrinted>
  <dcterms:modified xsi:type="dcterms:W3CDTF">2015-01-15T06:37:00Z</dcterms:modified>
  <cp:revision>4</cp:revision>
  <dc:subject/>
  <dc:title> </dc:title>
</cp:coreProperties>
</file>