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выполнение подрядных работ «Строительство сети доступа </w:t>
            </w:r>
            <w:r>
              <w:rPr>
                <w:b/>
                <w:szCs w:val="20"/>
                <w:lang w:val="en-US"/>
              </w:rPr>
              <w:t>PON</w:t>
            </w:r>
            <w:r>
              <w:rPr>
                <w:b/>
                <w:szCs w:val="20"/>
              </w:rPr>
              <w:t xml:space="preserve"> с. Шамонино Уфимский район»</w:t>
            </w:r>
            <w:r>
              <w:rPr>
                <w:szCs w:val="20"/>
              </w:rPr>
              <w:t xml:space="preserve"> 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</w:t>
            </w:r>
            <w:r>
              <w:rPr>
                <w:b/>
                <w:szCs w:val="20"/>
              </w:rPr>
              <w:t xml:space="preserve">подрядных работ «Строительство сети доступа </w:t>
            </w:r>
            <w:r>
              <w:rPr>
                <w:b/>
                <w:szCs w:val="20"/>
                <w:lang w:val="en-US"/>
              </w:rPr>
              <w:t>PON</w:t>
            </w:r>
            <w:r>
              <w:rPr>
                <w:b/>
                <w:szCs w:val="20"/>
              </w:rPr>
              <w:t xml:space="preserve"> с. Шамонино Уфимский район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Домохозяйств н.п. Шамонино, Шмидтово – 1064 точки подключения</w:t>
            </w:r>
            <w:r>
              <w:rPr/>
              <w:t>, в соответствии с условиями Технического задания (Приложение №1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 Установка ж/б опор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1. Опоры/подпоры    – 549/78 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3.2.1. Подвеска ОКК-96 – 1 3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2. Подвеска ОКК-24  –  697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3. Подвеска ОКК-16 – 294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4. Подвеска ОКК-8 – 766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5. Подвеска ОКК-4 – 28 615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6. Прокладка ОКБ-96 – 1 573 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6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.7. Прокладка ОКБ-4 – 147 м.</w:t>
              <w:tab/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 Монтаж устройства УПМК Л/Г – 123/48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4. Монтаж муфт МТОК-Л6/Б – 12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5. Монтаж муфт МТОК-Г3/Б – 48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6. Монтаж муфт МТОК-А1/216 – 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3.7. Комплект №6 для ввода ОК – 150 шт. 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8.1. Разветвитель РО 1х8 – 159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8.2. Разветвитель РО 1х4 – 54 шт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3.8.3. Адаптер (розетка)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– 1324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9. Монтаж ШКОС-96 – 1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0. Установка столбиков замерных  – 16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4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5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рок гарантии нормальной  и бесперебойной работы – </w:t>
            </w:r>
            <w:r>
              <w:rPr>
                <w:b/>
                <w:szCs w:val="20"/>
              </w:rPr>
              <w:t>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Cs w:val="20"/>
              </w:rPr>
              <w:t>Сдача объекта до 30.10.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Строительство волоконно-оптической распределительной сети доступа: </w:t>
            </w:r>
            <w:r>
              <w:rPr>
                <w:b/>
                <w:szCs w:val="20"/>
              </w:rPr>
              <w:t>2 715 527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(два миллиона семьсот пятнадцать тысяч пятьсот двадцать семь) рублей (без учета стоимости абонентских подключений)</w:t>
            </w:r>
            <w:r>
              <w:rPr>
                <w:szCs w:val="20"/>
              </w:rPr>
              <w:t xml:space="preserve"> – 1064 точки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вгуста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8-25T10:07:00Z</cp:lastPrinted>
  <dcterms:modified xsi:type="dcterms:W3CDTF">2014-08-25T04:07:00Z</dcterms:modified>
  <cp:revision>15</cp:revision>
  <dc:subject/>
  <dc:title> </dc:title>
</cp:coreProperties>
</file>