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(проведение </w:t>
            </w:r>
            <w:r>
              <w:rPr>
                <w:iCs/>
              </w:rPr>
              <w:t>периодического медицинского осмотра работников ЦТЭ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(проведение </w:t>
            </w:r>
            <w:r>
              <w:rPr>
                <w:iCs/>
              </w:rPr>
              <w:t>периодического медицинского осмотра работников ЦТЭ</w:t>
            </w:r>
            <w:r>
              <w:rPr/>
              <w:t>). Состав, описание и иные технические требования к услугам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Заказчику осуществляется Исполнителем в соответствии с требованиями Приказа от 12.04.2011г. №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, согласно приложению №1 к настоящему Извещению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Услуги оказываются медицинскими организациями любой формы собственности, имеющими право (лицензию) на проведение предварительных и периодических осмотров, а также на экспертизу профессиональной пригодности в соответствии с действующими нормативными правовыми актам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По местонахождению Исполнител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 и согласно условиям договора Приложение №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 и согласно условиям договора Приложение №2 к настоящему Извещению и приложений к нему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650 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ноября 2012 г. в 12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6» ноя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56:00Z</dcterms:created>
  <dc:creator>O_Konstantinova</dc:creator>
  <dc:description/>
  <cp:keywords/>
  <dc:language>en-US</dc:language>
  <cp:lastModifiedBy>e.farrahova</cp:lastModifiedBy>
  <cp:lastPrinted>2012-06-26T11:55:00Z</cp:lastPrinted>
  <dcterms:modified xsi:type="dcterms:W3CDTF">2012-11-13T10:28:00Z</dcterms:modified>
  <cp:revision>5</cp:revision>
  <dc:subject/>
  <dc:title> </dc:title>
</cp:coreProperties>
</file>