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ого кабеля ОКЛ, ОКБ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ого кабеля ОКЛ, ОКБ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, Техническим заданием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 заданием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Техническому заданию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отребности 1 квартала 2015 г. – до 10.02.2015 г., поставка потребности 2 квартала 2015 г. – до 30.03.2015 г., поставка потребности 3,4 кварталов 2015 г. – до 10.07.2014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Приложениям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3 332 903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05T14:39:00Z</cp:lastPrinted>
  <dcterms:modified xsi:type="dcterms:W3CDTF">2014-12-05T09:39:00Z</dcterms:modified>
  <cp:revision>56</cp:revision>
  <dc:subject/>
  <dc:title> </dc:title>
</cp:coreProperties>
</file>