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СТАВКИ  № 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"/>
        <w:widowControl/>
        <w:tabs>
          <w:tab w:val="clear" w:pos="525"/>
        </w:tabs>
        <w:autoSpaceDE w:val="true"/>
        <w:ind w:left="737" w:hanging="0"/>
        <w:rPr/>
      </w:pPr>
      <w:r>
        <w:rPr>
          <w:rFonts w:cs="Times New Roman" w:ascii="Times New Roman" w:hAnsi="Times New Roman"/>
          <w:sz w:val="24"/>
          <w:szCs w:val="24"/>
        </w:rPr>
        <w:t>г. Уфа                                                                                                               «_____» _______  2013 г.</w:t>
      </w:r>
    </w:p>
    <w:p>
      <w:pPr>
        <w:pStyle w:val="TextBody"/>
        <w:spacing w:before="0" w:after="0"/>
        <w:ind w:left="73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 xml:space="preserve">______________________, </w:t>
      </w:r>
      <w:r>
        <w:rPr>
          <w:color w:val="000000"/>
          <w:sz w:val="22"/>
          <w:szCs w:val="22"/>
        </w:rPr>
        <w:t>именуемое в дальнейшем</w:t>
      </w:r>
      <w:r>
        <w:rPr>
          <w:b/>
          <w:color w:val="000000"/>
          <w:sz w:val="22"/>
          <w:szCs w:val="22"/>
        </w:rPr>
        <w:t xml:space="preserve"> Поставщик, </w:t>
      </w:r>
      <w:r>
        <w:rPr>
          <w:bCs/>
          <w:color w:val="000000"/>
          <w:sz w:val="22"/>
          <w:szCs w:val="22"/>
        </w:rPr>
        <w:t xml:space="preserve"> в лице директора _________________________,  действующего на основании Устава, с одной стороны и  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ОАО  «Башинформсвязь», 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купатель</w:t>
      </w:r>
      <w:r>
        <w:rPr>
          <w:sz w:val="22"/>
          <w:szCs w:val="22"/>
        </w:rPr>
        <w:t>, в лице генерального директора Сафеева Рустема Рузбековича, действующего на основании Устава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с другой стороны, обе стороны в дальнейшем именуемые Стороны, заключили настоящий договор о нижеследующем: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List"/>
        <w:numPr>
          <w:ilvl w:val="0"/>
          <w:numId w:val="3"/>
        </w:numPr>
        <w:spacing w:before="60" w:after="6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окупатель оплачивает и принимает,  а Поставщик  поставляет  оборудование и материалы связи (в дальнейшем - "Продукция") в соответствии с Приложением №1 к Договору. Приложение № 1 является неотъемлемой частью настоящего Договора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, эксплуатационные  и  другие параметры, характеристики Продукции, являющейся  предметом    Договора,  изложены   в   технической   документации Продукции.</w:t>
      </w:r>
    </w:p>
    <w:p>
      <w:pPr>
        <w:pStyle w:val="List"/>
        <w:numPr>
          <w:ilvl w:val="0"/>
          <w:numId w:val="3"/>
        </w:numPr>
        <w:spacing w:before="60" w:after="6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ставщика</w:t>
      </w:r>
      <w:r>
        <w:rPr>
          <w:sz w:val="24"/>
          <w:szCs w:val="24"/>
          <w:lang w:val="en-US"/>
        </w:rPr>
        <w:t>: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Продукция сопровождается технической документацией (техническое описание, паспорт, инструкция на русском языке) и копией сертификата соответствия стандартам, которая передается Покупателю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оставщик обязуется обеспечить соответствие Продукции технической документации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 xml:space="preserve">Поставщик обязуется поставить Продукцию Покупателю до  _________ 2013 г. 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исправную работу Продукции при соблюдении Покупателем  правил эксплуатации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оставщик обязуется осуществлять гарантийное обслуживание Продукции, поставленной в соответствии с настоящим Договором, в течение ________ с даты подписания Сторонами Акта приемки-передачи. Доставка Продукции, подлежащей гарантийному обслуживанию, до склада Поставщика производится за счет Поставщика в случае, если причиной возникновения недостатков Продукции являются заводской брак. Гарантийный ремонт/замена не производятся при несоблюдении Покупателем руководства по эксплуатации Продукции.</w:t>
      </w:r>
    </w:p>
    <w:p>
      <w:pPr>
        <w:pStyle w:val="List"/>
        <w:numPr>
          <w:ilvl w:val="2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В случае выхода Продукции из строя в течение гарантийного срока, Поставщик безвозмездно производит ремонт и/или замену неисправного Оборудования в течение недели при наличии данного Оборудования или рем. комплекта на складе, или 30-и дней при отсутствии такового с даты письменного уведомления о возникновении неисправности, точного наименования блока и получения неисправного оборудования на склад Поставщика.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, в течение 30 дней с момента получения им Продукции по рекламации на основании п. 2.2.3. настоящего Договора, обязуется ее рассмотреть и устранить выявленные недостатки либо произвести замену дефектной Продукции, если будет установлено, что причиной возникновения недостатков являются заводской брак или действия Поставщика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Покупателя</w:t>
      </w:r>
      <w:r>
        <w:rPr>
          <w:sz w:val="24"/>
          <w:szCs w:val="24"/>
          <w:lang w:val="en-US"/>
        </w:rPr>
        <w:t>: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оизвести оплату Продукции в порядке, установленном в п.3 настоящего Договора.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ь обязуется произвести приемку Продукции по количеству в день получения Продукции от Поставщика. Приемка Продукции по количеству  и внешнему виду оформляется  Актом  передачи-приемки Продукции и накладной. </w:t>
      </w:r>
    </w:p>
    <w:p>
      <w:pPr>
        <w:pStyle w:val="List"/>
        <w:numPr>
          <w:ilvl w:val="2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 процессе приемки недостатков Продукции и несоответствия требованиям техдокументации Покупатель имеет право заявить рекламацию и передать Продукцию Поставщику для ее замены. Доставка и вывоз Продукции в этом случае осуществляются силами и за счет средств Поставщика.</w:t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spacing w:before="60" w:after="6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И ПОРЯДОК РАСЧЕТОВ</w:t>
      </w:r>
    </w:p>
    <w:p>
      <w:pPr>
        <w:pStyle w:val="List"/>
        <w:spacing w:before="60" w:after="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0" w:leader="none"/>
        </w:tabs>
        <w:ind w:left="567" w:hanging="0"/>
        <w:jc w:val="both"/>
        <w:rPr/>
      </w:pPr>
      <w:r>
        <w:rPr>
          <w:sz w:val="24"/>
          <w:szCs w:val="24"/>
        </w:rPr>
        <w:t>Цена Договора составляет ______________ (______________________) руб. ____ коп.,  в том числе НДС 18%.  Стоимость доставки включена в цену Договора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Оплата по настоящему Договору осуществляется по счету на оплату, выписываемому Поставщиком, по безналичному расчету на расчетный счет Поставщика в следующем порядке:</w:t>
      </w:r>
    </w:p>
    <w:p>
      <w:pPr>
        <w:pStyle w:val="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 в течение 30 (тридцати) календарных дней с даты подписания Сторонами  Акта передачи-приемки Продукции.  Поставщик, в течение 5 календарных дней с даты подписания Сторонами  Акта передачи-приемки Продукции, предоставляет Заказчику счет-фактуру.</w:t>
      </w:r>
    </w:p>
    <w:p>
      <w:pPr>
        <w:pStyle w:val="List"/>
        <w:ind w:left="51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4"/>
          <w:szCs w:val="24"/>
        </w:rPr>
        <w:t>, не более чем на ____% от суммы</w:t>
      </w:r>
      <w:r>
        <w:rPr>
          <w:sz w:val="24"/>
          <w:szCs w:val="24"/>
        </w:rPr>
        <w:t xml:space="preserve"> настоящего договора без изменения цены за единицу.</w:t>
      </w:r>
    </w:p>
    <w:p>
      <w:pPr>
        <w:pStyle w:val="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КА И СДАЧА-ПРИЕМКА ПРОДУКЦИИ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производится комплектно, согласно Приложению №1  и осуществляется на условиях  доставки Продукции Поставщиком до места нахождения  Покупателя по адресу: г. Уфа, ул. Майкопская, 61. 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Продукции Поставщик передает представителю Покупателя накладную и подписанный Поставщиком Акт передачи-приемки Продукции. При подписании накладной представитель Покупателя обязан проверить количество и внешний вид Продукции. Накладная подписывается в день передачи Продукции Покупателю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ция считается принятой Покупателем  после подписания Покупателем Акта передачи-приемки Продукции. </w:t>
      </w:r>
    </w:p>
    <w:p>
      <w:pPr>
        <w:pStyle w:val="List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раво собственности, а также риск случайной гибели, порчи, повреждения Продукции переходит от Поставщика к Покупателю с момента подписания Акта передачи-приемки Продукции.  Покупатель обязан предоставить Поставщику подписанный Сторонами Акт передачи-приемки Продукции в течение 5 дней с даты получения Продукции.</w:t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тельств по настоящему Договору Поставщик и Покупатель несут имущественную ответственность в соответствии с действующим законодательством РФ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В случае  задержки поставки Продукции более чем на 15 дней от установленного настоящим Договором срока Покупатель вправе принять решение о взыскании пени в размере 0.1% от стоимости недопоставленной Продукции за каждый день задержки.  Требование об уплате пени должно быть оформлено в письменном виде и подписано уполномоченным представителем  Покупателя. При отсутствии надлежаще оформленного письменного требования пени не начисляются и не уплачиваются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В случае задержки в перечислении Поставщику суммы (кроме аванса)  по п.3.2.  настоящего Договора более  25 дней с даты получения Покупателем Продукции,  Поставщик вправе принять решение о взыскании с Покупателя  пени в размере 0,1 % от стоимости неоплаченной Продукции за каждый день задержки.  Требование об уплате пени должно быть оформлено в письменном виде и подписано уполномоченным представителем  Поставщика. При отсутствии надлежаще оформленного письменного требования пени не начисляются и не уплачиваются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ущественном изменении обстоятельств, из которых стороны исходили при заключении договора, влекущих установление нецелесообразности или невозможности дальнейшей поставки,  заинтересованная сторона (стороны) вносит предложение о досрочном расторжении настоящего договора,  которое должно быть рассмотрено в 30-дневный срок. 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держки поставки Продукции более 25 дней от установленного настоящим договором срока Покупатель вправе расторгнуть настоящий договор, а Поставщик обязуется оплатить сумму по п.5.2 настоящего договора.</w:t>
      </w:r>
    </w:p>
    <w:p>
      <w:pPr>
        <w:pStyle w:val="2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всех спорных вопросов, возникающих в процессе выполнения       Сторонами обязательств по настоящему Договору, осуществляется путем переговоров между Сторонами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урегулирования споров путем переговоров каждая сторона вправе обратиться в Арбитражный суд.</w:t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НЫЕ ОБСТОЯТЕЛЬСТВА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 невыполнение условий настоящего Договора, если причиной этого невыполнения были:</w:t>
      </w:r>
    </w:p>
    <w:p>
      <w:pPr>
        <w:pStyle w:val="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ихийное бедствие, авария, пожар, война и другие обстоятельства непреодолимой силы, произошедшие по независящим от Сторон причинам.</w:t>
      </w:r>
    </w:p>
    <w:p>
      <w:pPr>
        <w:pStyle w:val="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этом исполнение обязательств по Договору отодвигается соразмерно времени, в течение которого действовали такие обстоятельства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а, для которой создалась невозможность исполнения обязательств по Договору, должна известить другую Сторону о возникновении и (или) прекращении действия форс-мажорных обстоятельств  в течение 7 дней после их возникновения/ прекращения.  Сторона, не известившая другую сторону в установленный срок, лишается возможности ссылаться на форс-мажор в случае невыполнения условий Договора. Доказательство наличия обстоятельств непреодолимой силы, их продолжительность и влияние на исполнение Договора лежит на Стороне, не исполнившей или ненадлежащим образом исполнившей обязательства по Договору. 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По окончании действия форс-мажорных обстоятельств действие Договора возобновляется в полном объеме. При действии форс-мажорных обстоятельств более 2-х месяцев любая из Сторон вправе расторгнуть Договор в одностороннем порядке.</w:t>
      </w:r>
    </w:p>
    <w:p>
      <w:pPr>
        <w:pStyle w:val="List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ЕЙСТВИЯ ДОГОВОРА 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а вступает в силу с момента его подписания Сторонами и действует до окончания выполнения всех обязательств Сторонами, отраженных в настоящем Договоре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Договора может быть продлено по соглашению Сторон.</w:t>
      </w:r>
    </w:p>
    <w:p>
      <w:pPr>
        <w:pStyle w:val="List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может быть расторгнут по согласованию Сторон.</w:t>
      </w:r>
    </w:p>
    <w:p>
      <w:pPr>
        <w:pStyle w:val="2"/>
        <w:numPr>
          <w:ilvl w:val="0"/>
          <w:numId w:val="3"/>
        </w:numPr>
        <w:spacing w:before="60" w:after="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и дополнения настоящего Договора действительны лишь в том случае, если они оформлены в письменном виде и подписаны обеими сторонами.</w:t>
      </w:r>
    </w:p>
    <w:p>
      <w:pPr>
        <w:pStyle w:val="2"/>
        <w:numPr>
          <w:ilvl w:val="1"/>
          <w:numId w:val="3"/>
        </w:numPr>
        <w:ind w:left="709" w:hanging="709"/>
        <w:jc w:val="both"/>
        <w:rPr/>
      </w:pPr>
      <w:r>
        <w:rPr>
          <w:sz w:val="24"/>
          <w:szCs w:val="24"/>
        </w:rPr>
        <w:t>Договор составлен в двух подлинных экземплярах, один экземпляр Покупателю и один экземпляр Поставщику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К настоящему Договору прилагаются и являются неотъемлемой его частью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Приложение № 1 к настоящему договору</w:t>
      </w:r>
      <w:bookmarkEnd w:id="0"/>
      <w:r>
        <w:rPr>
          <w:sz w:val="24"/>
          <w:szCs w:val="24"/>
        </w:rPr>
        <w:t>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является коммерческой тайной сторон, не подлежащей разглашению без взаимного согласования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может быть изменен соглашением сторон, которое оформляется как дополнительное соглашение.</w:t>
      </w:r>
    </w:p>
    <w:p>
      <w:pPr>
        <w:pStyle w:val="2"/>
        <w:numPr>
          <w:ilvl w:val="1"/>
          <w:numId w:val="3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адреса или банковских реквизитов Стороны письменно уведомляют друг друга в течение 5 (пяти) рабочих дней.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 И РЕКВИЗИТЫ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 Поставщик"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окупатель"</w:t>
            </w:r>
          </w:p>
        </w:tc>
      </w:tr>
      <w:tr>
        <w:trPr>
          <w:trHeight w:val="4870" w:hRule="atLeast"/>
        </w:trPr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ООО _________________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Фактический адрес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Тел./факс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en-US" w:eastAsia="hi-IN" w:bidi="hi-IN"/>
              </w:rPr>
              <w:t>E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-</w:t>
            </w:r>
            <w:r>
              <w:rPr>
                <w:rFonts w:eastAsia="Lucida Sans Unicode"/>
                <w:kern w:val="2"/>
                <w:sz w:val="22"/>
                <w:szCs w:val="22"/>
                <w:lang w:val="en-US" w:eastAsia="hi-IN" w:bidi="hi-IN"/>
              </w:rPr>
              <w:t>mail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Lucida Sans Unicode"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b/>
                <w:b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pPr>
            <w:r>
              <w:rPr>
                <w:rFonts w:eastAsia="Lucida Sans Unicode"/>
                <w:b/>
                <w:color w:val="0000FF"/>
                <w:kern w:val="2"/>
                <w:sz w:val="22"/>
                <w:szCs w:val="22"/>
                <w:u w:val="single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ИНН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КПП 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ОГРН 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Банковские реквизиты:</w:t>
            </w:r>
          </w:p>
          <w:p>
            <w:pPr>
              <w:pStyle w:val="Normal"/>
              <w:widowControl w:val="false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Контактное лицо 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407 028 108 29300000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ind w:right="-76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 Поставщик"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окупатель"</w:t>
            </w:r>
          </w:p>
        </w:tc>
      </w:tr>
      <w:tr>
        <w:trPr>
          <w:trHeight w:val="1336" w:hRule="atLeast"/>
        </w:trPr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Cs/>
                <w:color w:val="000000"/>
                <w:sz w:val="22"/>
                <w:szCs w:val="22"/>
              </w:rPr>
              <w:t xml:space="preserve">  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__”  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   2013 г.</w:t>
            </w:r>
          </w:p>
          <w:p>
            <w:pPr>
              <w:pStyle w:val="TableText"/>
              <w:widowControl w:val="false"/>
              <w:tabs>
                <w:tab w:val="clear" w:pos="708"/>
                <w:tab w:val="center" w:pos="5402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Р.Р. Сафее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” ____________________ 2013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40" w:leader="none"/>
        </w:tabs>
        <w:spacing w:before="612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ab/>
        <w:tab/>
        <w:tab/>
        <w:t xml:space="preserve">                                                                                                       </w:t>
      </w:r>
      <w:r>
        <w:rPr>
          <w:b/>
          <w:i/>
          <w:sz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к Договору поставки  № ________ от  «___» ______ 2013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пецификация № 1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66"/>
        <w:gridCol w:w="905"/>
        <w:gridCol w:w="853"/>
        <w:gridCol w:w="947"/>
        <w:gridCol w:w="1134"/>
        <w:gridCol w:w="1559"/>
        <w:gridCol w:w="1524"/>
      </w:tblGrid>
      <w:tr>
        <w:trPr>
          <w:trHeight w:val="6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за ед.                  без НД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за ед.                  с НДС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с НДС</w:t>
            </w:r>
          </w:p>
        </w:tc>
      </w:tr>
      <w:tr>
        <w:trPr>
          <w:trHeight w:val="2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b/>
          <w:sz w:val="24"/>
          <w:szCs w:val="24"/>
        </w:rPr>
        <w:t>ИТОГО:</w:t>
      </w:r>
      <w:r>
        <w:rPr/>
        <w:t xml:space="preserve"> </w:t>
      </w:r>
      <w:r>
        <w:rPr>
          <w:sz w:val="24"/>
          <w:szCs w:val="24"/>
        </w:rPr>
        <w:t>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Normal"/>
        <w:ind w:right="-76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 Поставщик"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Покупатель"</w:t>
            </w:r>
          </w:p>
        </w:tc>
      </w:tr>
      <w:tr>
        <w:trPr>
          <w:trHeight w:val="1336" w:hRule="atLeast"/>
        </w:trPr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Cs/>
                <w:color w:val="000000"/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_____”  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sz w:val="24"/>
                <w:szCs w:val="24"/>
              </w:rPr>
              <w:t xml:space="preserve">   2013 г.</w:t>
            </w:r>
          </w:p>
          <w:p>
            <w:pPr>
              <w:pStyle w:val="TableText"/>
              <w:widowControl w:val="false"/>
              <w:tabs>
                <w:tab w:val="clear" w:pos="708"/>
                <w:tab w:val="center" w:pos="5402" w:leader="none"/>
              </w:tabs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Р.Р. Сафее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” ____________________ 2013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40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оставщик ______________________                                                            Покупатель 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794" w:hanging="85"/>
      </w:pPr>
      <w:rPr>
        <w:rFonts w:ascii="" w:hAnsi="" w:cs="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76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55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258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966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67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38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090" w:hanging="708"/>
      </w:pPr>
    </w:lvl>
  </w:abstractNum>
  <w:abstractNum w:abstractNumId="4">
    <w:lvl w:ilvl="0"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;Times New Roman" w:hAnsi=";Times New Roman" w:cs="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525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Text">
    <w:name w:val="Table Text"/>
    <w:qFormat/>
    <w:pPr>
      <w:widowControl/>
      <w:bidi w:val="0"/>
      <w:jc w:val="right"/>
    </w:pPr>
    <w:rPr>
      <w:rFonts w:ascii="Times NR Cyr MT;Symbol" w:hAnsi="Times NR Cyr MT;Symbol" w:eastAsia="Times New Roman" w:cs="Times NR Cyr MT;Symbol"/>
      <w:color w:val="000000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25:00Z</dcterms:created>
  <dc:creator>JURIST</dc:creator>
  <dc:description/>
  <cp:keywords/>
  <dc:language>en-US</dc:language>
  <cp:lastModifiedBy>Мигранова Регина Фангизовна</cp:lastModifiedBy>
  <cp:lastPrinted>2013-04-10T13:08:00Z</cp:lastPrinted>
  <dcterms:modified xsi:type="dcterms:W3CDTF">2013-06-06T09:30:00Z</dcterms:modified>
  <cp:revision>4</cp:revision>
  <dc:subject/>
  <dc:title>ДОГОВОР НА ПОСТАВКУ  № ________</dc:title>
</cp:coreProperties>
</file>