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электроустановочных изделий (УЗИП)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электроустановочных изделий (УЗИП)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ями (Приложения №№ 1.1., 1.2., 1.3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товара определен</w:t>
            </w:r>
            <w:r>
              <w:rPr>
                <w:b/>
              </w:rPr>
              <w:t xml:space="preserve"> </w:t>
            </w:r>
            <w:r>
              <w:rPr/>
              <w:t>в спецификациях (Приложение №№ 1.1., 1.2., 1.3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ями (Приложения №№ 1.1., 1.2., 1.3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 xml:space="preserve">Гарантийный срок на  товар должен составлять не менее </w:t>
            </w:r>
            <w:r>
              <w:rPr>
                <w:b/>
              </w:rPr>
              <w:t>12 месяцев</w:t>
            </w:r>
            <w:r>
              <w:rPr/>
              <w:t>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lang w:val="ru-RU"/>
              </w:rPr>
              <w:t xml:space="preserve">Адреса поставок указаны в Приложениях </w:t>
            </w:r>
            <w:r>
              <w:rPr/>
              <w:t>№№ 1.1., 1.2., 1.3 к настоящему Извещению</w:t>
            </w:r>
            <w:r>
              <w:rPr>
                <w:lang w:val="ru-RU"/>
              </w:rPr>
              <w:t>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й, условиям договора поставки (Приложения  №№ 1.1., 1.2., 1.3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во 2 квартале 2014 г. – до 15.06.2014 г., поставка в 3 квартале 2014 г. – до 30.07.2014 г.</w:t>
            </w:r>
          </w:p>
          <w:p>
            <w:pPr>
              <w:pStyle w:val="Normal"/>
              <w:rPr/>
            </w:pPr>
            <w:r>
              <w:rPr/>
              <w:t>В соответствии с Приложениями №№ 1.1, 1.2, 1.3 к настоящему Извещению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1 214 741,3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8» апреля 2014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2» мая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3» мая 2014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3» мая 2014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4:37:00Z</dcterms:created>
  <dc:creator>O_Konstantinova</dc:creator>
  <dc:description/>
  <cp:keywords/>
  <dc:language>en-US</dc:language>
  <cp:lastModifiedBy>Мигранова Регина Фангизовна</cp:lastModifiedBy>
  <cp:lastPrinted>2014-04-28T08:12:00Z</cp:lastPrinted>
  <dcterms:modified xsi:type="dcterms:W3CDTF">2014-04-28T02:12:00Z</dcterms:modified>
  <cp:revision>17</cp:revision>
  <dc:subject/>
  <dc:title> </dc:title>
</cp:coreProperties>
</file>