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асел и технологических жидкостей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асел и технологических жидкостей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(Приложения №№ 1, 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 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Уфа, ул. Вологодская, д. 16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 - до 30 июня 2015г., 3 кв. - до 30 июля 2015г., 4 кв. - до 20.10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9 934,82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tsapl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5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5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н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»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5-15T14:51:00Z</cp:lastPrinted>
  <dcterms:modified xsi:type="dcterms:W3CDTF">2015-05-20T04:23:00Z</dcterms:modified>
  <cp:revision>111</cp:revision>
  <dc:subject/>
  <dc:title> </dc:title>
</cp:coreProperties>
</file>