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880" w:leader="none"/>
        </w:tabs>
        <w:spacing w:lineRule="auto" w:line="228"/>
        <w:rPr>
          <w:b/>
          <w:b/>
        </w:rPr>
      </w:pPr>
      <w:r>
        <w:rPr>
          <w:rFonts w:eastAsia="Courier New"/>
          <w:b/>
        </w:rPr>
        <w:t xml:space="preserve">                               </w:t>
      </w:r>
      <w:r>
        <w:rPr>
          <w:b/>
        </w:rPr>
        <w:t xml:space="preserve">Д О Г О В О Р № </w:t>
        <w:tab/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eastAsia="Courier New"/>
          <w:b/>
        </w:rPr>
        <w:t xml:space="preserve">                                </w:t>
      </w:r>
      <w:r>
        <w:rPr>
          <w:b/>
          <w:sz w:val="18"/>
          <w:szCs w:val="18"/>
        </w:rPr>
        <w:t>НА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  поверку СИДС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от «__» ________2016 года</w:t>
        <w:tab/>
        <w:tab/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, именуемое в дальнейшем «ИСПОЛНИТЕЛЬ», в лице_______________________, действующего на основании ____________________________ от 20__г., с одной стороны, и Публичное акционерное общество       ПАО “Башинформсвязь» именуемое в дальнейшем Заказчик, в лице генерального директора Долгоаршинных М.Г.,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действующего на основании Устава с другой стороны, заключили договор о нижеследующем:      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16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b/>
          <w:sz w:val="18"/>
          <w:szCs w:val="18"/>
        </w:rPr>
        <w:t xml:space="preserve">ПРЕДМЕТ ДОГОВОРА </w:t>
      </w:r>
    </w:p>
    <w:p>
      <w:pPr>
        <w:pStyle w:val="Style15"/>
        <w:spacing w:lineRule="auto" w:line="2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Во исполнение требований Федеральных законов от 27.12.02 г. № 184-ФЗ «О техническом регулировании» и от 26.06.08 г. № 102-ФЗ «Об обеспечении единства измерений» средства измерений (СИ), предназначенные для применения в сфере государственного регулирования обеспечения единства измерений, до ввода в эксплуатацию, а также после ремонта подлежат первичной поверке, а в процессе эксплуатации - периодической поверке. Применяющие СИ в сфере государственного регулирования обеспечения единства измерений юридические лица и индивидуальные предприниматели обязаны своевременно представлять эти СИ на поверку.</w:t>
      </w:r>
    </w:p>
    <w:p>
      <w:pPr>
        <w:pStyle w:val="Style15"/>
        <w:spacing w:lineRule="auto" w:line="21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«ЗАКАЗЧИК» представляет СИ, а «ИСПОЛНИТЕЛЬ» осуществляет поверку Систем Измерения Длительности Соединения далее СИДС в количестве -102 шт.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2.Объем оказываемых услуг в соответствии с правилами по метрологии ПР 50.2.006-94 «ГСИ. Порядок проведения поверки средств измерений», и спецификацией (графиком поверки) (Приложение 1), являющейся неотъемлемой частью данного договора.</w:t>
      </w:r>
    </w:p>
    <w:p>
      <w:pPr>
        <w:pStyle w:val="Style15"/>
        <w:spacing w:lineRule="auto" w:line="2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. СТОИМОСТЬ РАБОТ И ПОРЯДОК РАСЧЕТОВ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Стоимость услуг по настоящему договору определяется согласно Правилами по метрологии ПР 50.2.015 «ГСИ. Порядок определения стоимости (цены) метрологических работ» и составляет_______ рублей (в. т.ч. НДС 18% - _______ рублей __ коп.)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Оплата по настоящему Договору производится Покупателем по факту поставки услуг в течение ___ (__________) календарных дней с момента подписания сторонами акта выполненных работ. </w:t>
      </w:r>
    </w:p>
    <w:p>
      <w:pPr>
        <w:pStyle w:val="Style15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.3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Style15"/>
        <w:spacing w:lineRule="auto" w:line="22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3. ПОРЯДОК СДАЧИ И ПРИЕМА РАБОТ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1. Заказчик предъявляет заявку на проведение работ с указанием вида услуг, полного наименования и типа в соответствии с государственным реестром средств измерений, заводского номера, количества СИ, другими устройствами, необходимыми для проведения работ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2. По окончании услуг ежемесячно оформляется акт приема-сдачи, выдается счет-фактура и свидетельство о поверке. Заказчик оплачивает услуги вне зависимости от результата поверки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.3. Получение СИ по завершении услуг, а также подписание акта приема-сдачи производится уполномоченным лицом Заказчика Галеевым И.М., должность главный метролог (подпись заверяется печатью), либо иным лицом по единовременной доверенности.</w:t>
      </w:r>
    </w:p>
    <w:p>
      <w:pPr>
        <w:pStyle w:val="Style15"/>
        <w:spacing w:lineRule="auto" w:line="22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ПРАВА, ОБЯЗАННОСТИ И ОТВЕТСТВЕННОСТЬ СТОРОН</w:t>
      </w:r>
    </w:p>
    <w:p>
      <w:pPr>
        <w:pStyle w:val="Style15"/>
        <w:tabs>
          <w:tab w:val="clear" w:pos="708"/>
          <w:tab w:val="left" w:pos="540" w:leader="none"/>
        </w:tabs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4.1. Срок выполнения услуг составляет 20 рабочих дней со дня предъявления Исполнителю. 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5. Изменения условий договора оформляются дополнительным соглашением сторон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6. В случае реорганизации либо ликвидации сторона письменно информирует об этом другую сторону   в течение 20 дней.</w:t>
      </w:r>
    </w:p>
    <w:p>
      <w:pPr>
        <w:pStyle w:val="Style15"/>
        <w:spacing w:lineRule="auto" w:line="22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4.7. Исполнитель вправе приостановить исполнение своих обязательств по настоящему договору в случае неисполнения Заказчиком обязательств по оплате услуг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8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9. Все споры по настоящему договору стороны разрешают путем переговоров, срок рассмотрения претензии – 10 дней со дня ее получения. В случае недостижения согласия спор подлежит рассмотрению в Арбитражном суде Республики Башкортостан.</w:t>
      </w:r>
    </w:p>
    <w:p>
      <w:pPr>
        <w:pStyle w:val="Style15"/>
        <w:spacing w:lineRule="auto" w:line="2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16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5. СРОК ДЕЙСТВИЯ ДОГОВОРА</w:t>
      </w:r>
    </w:p>
    <w:p>
      <w:pPr>
        <w:pStyle w:val="Style15"/>
        <w:spacing w:lineRule="auto" w:line="216"/>
        <w:rPr/>
      </w:pPr>
      <w:r>
        <w:rPr>
          <w:rFonts w:cs="Times New Roman" w:ascii="Times New Roman" w:hAnsi="Times New Roman"/>
          <w:sz w:val="18"/>
          <w:szCs w:val="18"/>
        </w:rPr>
        <w:t xml:space="preserve">5.1. Начало: с момента подписания </w:t>
        <w:tab/>
        <w:tab/>
        <w:tab/>
        <w:tab/>
        <w:t xml:space="preserve"> Окончание: 31 декабря 2016г.</w:t>
      </w:r>
    </w:p>
    <w:p>
      <w:pPr>
        <w:pStyle w:val="Style15"/>
        <w:spacing w:lineRule="auto" w:line="2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.2. В части исполнения обязательств сторон договор действует до полного их исполнения.</w:t>
      </w:r>
    </w:p>
    <w:p>
      <w:pPr>
        <w:pStyle w:val="Style15"/>
        <w:spacing w:lineRule="auto" w:line="22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ЮРИДИЧЕСКИЕ АДРЕСА СТОРОН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1. ИСПОЛНИТЕЛЬ: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Style1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Style15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</w:tbl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2</w:t>
      </w:r>
      <w:r>
        <w:rPr>
          <w:rFonts w:cs="Times New Roman" w:ascii="Times New Roman" w:hAnsi="Times New Roman"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sz w:val="18"/>
          <w:szCs w:val="18"/>
        </w:rPr>
        <w:t>ЗАКАЗЧИК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АО «Башинформсвязь»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. Уфа Центр, 450000, ул. Ленина,32/1, р/сч. № 40702810900000005674 в ОАО АБ «Россия» г. Санкт-Петербург, БИК 044030861 К/сч. № 30101810800000000861 в Северо-Западном Главном Управлении Банка России, ИНН 0274018377/КПП 997750001, ОКОНХ 52300, ОКПО 01150144                                                                                                      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spacing w:lineRule="auto" w:line="22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5880" w:leader="none"/>
        </w:tabs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 xml:space="preserve">От исполнителя </w:t>
        <w:tab/>
        <w:tab/>
        <w:tab/>
        <w:tab/>
        <w:t xml:space="preserve">                                                                                      Генеральный директор-</w:t>
      </w:r>
    </w:p>
    <w:p>
      <w:pPr>
        <w:pStyle w:val="Style15"/>
        <w:tabs>
          <w:tab w:val="clear" w:pos="708"/>
          <w:tab w:val="left" w:pos="6984" w:leader="none"/>
        </w:tabs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Style15"/>
        <w:spacing w:lineRule="auto" w:line="2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_________________ </w:t>
        <w:tab/>
        <w:tab/>
        <w:tab/>
        <w:t xml:space="preserve">                                                                     _____________ Долгоаршинных М. Г.      </w:t>
      </w:r>
    </w:p>
    <w:p>
      <w:pPr>
        <w:pStyle w:val="Style15"/>
        <w:spacing w:lineRule="auto" w:line="228"/>
        <w:rPr/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М.П.</w:t>
        <w:tab/>
        <w:tab/>
        <w:tab/>
        <w:tab/>
        <w:tab/>
        <w:t xml:space="preserve">    </w:t>
        <w:tab/>
        <w:tab/>
        <w:tab/>
        <w:t xml:space="preserve">                      М.П.</w:t>
        <w:tab/>
      </w:r>
    </w:p>
    <w:sectPr>
      <w:type w:val="nextPage"/>
      <w:pgSz w:w="11906" w:h="16838"/>
      <w:pgMar w:left="1134" w:right="346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4:41:00Z</dcterms:created>
  <dc:creator>gl_ork</dc:creator>
  <dc:description/>
  <cp:keywords/>
  <dc:language>en-US</dc:language>
  <cp:lastModifiedBy>Фаррахова Эльвера Римовна</cp:lastModifiedBy>
  <cp:lastPrinted>2015-11-10T08:57:00Z</cp:lastPrinted>
  <dcterms:modified xsi:type="dcterms:W3CDTF">2016-01-22T11:07:00Z</dcterms:modified>
  <cp:revision>3</cp:revision>
  <dc:subject/>
  <dc:title/>
</cp:coreProperties>
</file>