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и монтаж противопожарных дверей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и монтаж противопожарных дверей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техническим заданием (Приложение № 1.1. к настоящему Извещению), спецификацией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 и 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 и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Требования к товару и выполняемым работам определяются техническим заданием (Приложение № 1.1. к настоящему Извещению), спецификацией (Приложение №  1.2 к настоящему Извещению) и условиями договора (Приложение №2 к настоящему Извещению). </w:t>
            </w:r>
            <w:r>
              <w:rPr>
                <w:b/>
                <w:u w:val="single"/>
              </w:rPr>
              <w:t>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и выполненные работы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и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/>
              <w:t>Согласно спецификации, условиям договора поставки (Приложения  №№ 1.2,  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 и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ому заданию (Приложение № 1.1. к настоящему Извещению), спецификации и условиям договора поставки (Приложения  №№ 1.2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– до 30.06.2014 г., 3 квартал – до 12.09.2014 г.,</w:t>
            </w:r>
            <w:r>
              <w:rPr/>
              <w:t xml:space="preserve"> в соответствии с требованиями спецификации (Приложения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27 7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6-19T15:13:00Z</cp:lastPrinted>
  <dcterms:modified xsi:type="dcterms:W3CDTF">2014-06-19T11:25:00Z</dcterms:modified>
  <cp:revision>43</cp:revision>
  <dc:subject/>
  <dc:title> </dc:title>
</cp:coreProperties>
</file>