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расходных материал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расходных материал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, 1.3, 1.4, 1.5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, 1.4, 1.5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, 1.2, 1.3, 1.4, 1.5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Определяется спецификациями (Приложения №№ 1.1, 1.2, 1.3, 1.4, 1.5  к настоящему Извещению)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 №№ 1.1, 1.2, 1.3, 1.4, 1.5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января 2015 г., в соответствии со сроками, определенными в спецификациях (Приложения №№ 1.1, 1.2, 1.3, 1.4, 1.5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09 633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февраля 2014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4 г. в 14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Мигранова Регина Фангизовна</cp:lastModifiedBy>
  <cp:lastPrinted>2014-02-17T09:17:00Z</cp:lastPrinted>
  <dcterms:modified xsi:type="dcterms:W3CDTF">2014-02-17T03:24:00Z</dcterms:modified>
  <cp:revision>11</cp:revision>
  <dc:subject/>
  <dc:title> </dc:title>
</cp:coreProperties>
</file>