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выполнение подрядных работ по строительству сети доступа PON г. Уфа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ение подрядных работ по строительству сети доступа PON г. Уфа.</w:t>
            </w:r>
          </w:p>
          <w:p>
            <w:pPr>
              <w:pStyle w:val="Normal"/>
              <w:rPr/>
            </w:pPr>
            <w:r>
              <w:rPr/>
              <w:t>Состав, описание и иные технические требования к работам, определяются условиями  технического задания (Приложение №1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  <w:szCs w:val="20"/>
              </w:rPr>
              <w:t>Квартирная емкость:  мкр. Дема- 8 – 4016 кв.; мкр. Новомаксимовка – 402 кв.; точечные дома – 870 кв.</w:t>
            </w:r>
            <w:r>
              <w:rPr/>
              <w:t>, в соответствии с условиями технического задания (Приложение №1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 До начала производства работ в течение 3 (трех) дней с момента заключения договора представить Заказчику протоколы опроса жильцов и листы согласования на размещение оборудования в жилых домах согласно адресного плана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 Разработать и согласовать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 Выполнить строительно-монтажные работы по строительству линейных сооружений согласно ПСД и руководствуясь СНиП, ВСН, РД: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3.1. Строительство ТК – 100 м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2. Прокладка ВОК (магистраль/распределительная сеть)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3.2.1. Прокладка ОКЛ-96 –  750 м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0"/>
              </w:rPr>
            </w:pPr>
            <w:r>
              <w:rPr>
                <w:szCs w:val="20"/>
              </w:rPr>
              <w:t>3.2.2. Прокладка ОКЛ-48  – 300 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Cs w:val="20"/>
              </w:rPr>
              <w:t>3.2.3. Прокладка ОКЛ-32  –  1 000 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Cs w:val="20"/>
              </w:rPr>
              <w:t>3.2.4. Прокладка ОКЛ-24 –  750 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Cs w:val="20"/>
              </w:rPr>
              <w:t>3.2.5. Прокладка  ОКЛ-16 –  750 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Cs w:val="20"/>
              </w:rPr>
              <w:t>3.2.6. Прокладка ОКЛ-8 – 800 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Cs w:val="20"/>
              </w:rPr>
              <w:t>3.2.7. Прокладка ОКТ-48 –  500 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Cs w:val="20"/>
              </w:rPr>
              <w:t>3.2.8. Прокладка ОКТ-16 – 1</w:t>
            </w:r>
            <w:r>
              <w:rPr>
                <w:szCs w:val="20"/>
                <w:lang w:val="en-US"/>
              </w:rPr>
              <w:t> </w:t>
            </w:r>
            <w:r>
              <w:rPr>
                <w:szCs w:val="20"/>
              </w:rPr>
              <w:t>500 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Cs w:val="20"/>
              </w:rPr>
              <w:t>3.2.9. Прокладка ОКТ-8 – 2 450 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Cs w:val="20"/>
              </w:rPr>
              <w:t>3.2.10. Прокладка ОКТ-4 – 850 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Cs w:val="20"/>
              </w:rPr>
              <w:t>3.2.11. Прокладка ОКТ-2 – 2 910 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Cs w:val="20"/>
              </w:rPr>
              <w:t>3.2.12. Подвеска ОКТ-8 (магистраль) – 1 300 м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3. Монтаж муфт МТОК – 57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5. Монтаж ШКОН (сплиттер 1х2) – 125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6. Монтаж ШКОН (сплиттер 1х16) – 216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7. Прокладка межэтажных труб – 3 195м.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3.8. Монтаж кабель-канала – 25 070м. шт. 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9. Установка мачт - 45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10. Монтаж оптических шнуров, 15м. – 380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11. Монтаж оптических шнуров, 25м. - 496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12. Монтаж абонентских коробок – 876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13. Установка КУС – 1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14. Установка опор ж/б – 26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15. Монтаж УКН – 10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16. Монтаж УКП – 24шт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Приложений №№ 1,2 к настоящему Извещению.</w:t>
            </w:r>
          </w:p>
        </w:tc>
      </w:tr>
      <w:tr>
        <w:trPr>
          <w:trHeight w:val="43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b/>
              </w:rPr>
              <w:t>Срок гарантии нормальной  и бесперебойной работы – не  менее 24 месяцев со дня подписания акта приемки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г. Уфа, </w:t>
            </w:r>
            <w:r>
              <w:rPr>
                <w:iCs/>
              </w:rPr>
              <w:t>согласно условиям Приложений №№ 1,2 к настоящему Извещению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</w:rPr>
              <w:t>Сдача объекта до 20.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2.13 г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Стоимость работ (без учета материалов) без НДС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3" w:leader="none"/>
              </w:tabs>
              <w:ind w:left="0" w:hanging="0"/>
              <w:rPr>
                <w:szCs w:val="20"/>
              </w:rPr>
            </w:pPr>
            <w:r>
              <w:rPr>
                <w:szCs w:val="20"/>
              </w:rPr>
              <w:t xml:space="preserve">Строительство волоконно-оптической сети доступа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0"/>
              </w:rPr>
              <w:t>2</w:t>
            </w:r>
            <w:r>
              <w:rPr>
                <w:b/>
                <w:szCs w:val="20"/>
                <w:lang w:val="en-US"/>
              </w:rPr>
              <w:t> </w:t>
            </w:r>
            <w:r>
              <w:rPr>
                <w:b/>
                <w:szCs w:val="20"/>
              </w:rPr>
              <w:t>150 000 (два миллиона сто пятьдесят) тысяч рублей (без учета стоимости абонентских подключений)</w:t>
            </w:r>
            <w:r>
              <w:rPr>
                <w:szCs w:val="20"/>
              </w:rPr>
              <w:t xml:space="preserve"> – 5288 точек подключения, включая стоимость получения технических условий на пересечение сторонних коммуникаций и всех видов согласований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>
          <w:trHeight w:val="195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октября 2013 г. в 13 ч. 00 мин. по местному времен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октября 2013 г. в 14 ч. 30 мин. по местному времен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октября 2013 г. в 15 ч. 00 мин. по местному времен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октября 2013 г. в 15 ч. 00 мин. по местному времен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октября 2013 г.  в 15 ч. 00 мин. по местному времени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87"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361" w:right="851" w:gutter="0" w:header="567" w:top="623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1:07:00Z</dcterms:created>
  <dc:creator>O_Konstantinova</dc:creator>
  <dc:description/>
  <cp:keywords/>
  <dc:language>en-US</dc:language>
  <cp:lastModifiedBy>Логинова Ольга Сергеевна</cp:lastModifiedBy>
  <cp:lastPrinted>2013-10-01T14:28:00Z</cp:lastPrinted>
  <dcterms:modified xsi:type="dcterms:W3CDTF">2013-10-01T08:29:00Z</dcterms:modified>
  <cp:revision>7</cp:revision>
  <dc:subject/>
  <dc:title> </dc:title>
</cp:coreProperties>
</file>