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товара (оптических приемников для строительства сети КТВ г. Уфа)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оптических приемников для строительства сети КТВ г. Уфа)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12 месяцев с даты поставки товара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Республика Башкортостан, г. Уфа, ул. Майкопская, д. 6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 и договора поставки (Приложения №1, и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поставки определен в Приложении №1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от №1 – 2 338 771,19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1» сентября 2012 г. в 16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сентября 2012 г. в 17 ч. 00 мин. по местному времени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27» сентября 2012 г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27» сентября 2012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2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7:18:00Z</dcterms:created>
  <dc:creator>O_Konstantinova</dc:creator>
  <dc:description/>
  <cp:keywords/>
  <dc:language>en-US</dc:language>
  <cp:lastModifiedBy>e.farrahova</cp:lastModifiedBy>
  <cp:lastPrinted>2012-09-19T16:33:00Z</cp:lastPrinted>
  <dcterms:modified xsi:type="dcterms:W3CDTF">2012-09-21T07:18:00Z</dcterms:modified>
  <cp:revision>2</cp:revision>
  <dc:subject/>
  <dc:title> </dc:title>
</cp:coreProperties>
</file>