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контейнеры связи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онтейнеры связи).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 2,55х2,4х2,0 – 13 штук, КУС 2,7х2,4х2,0 – 7 штук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 с момента постав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филиалы ОАО «Башинформсвязь». </w:t>
            </w:r>
            <w:r>
              <w:rPr/>
              <w:t>Определяется спецификацией (Приложение №1 к настоящему Извещению)</w:t>
            </w:r>
            <w:r>
              <w:rPr>
                <w:lang w:val="ru-RU"/>
              </w:rPr>
              <w:t xml:space="preserve">. 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УС 2,55х2,4х2,0 в количестве 5 штук, КУС 2,7х2,4х2,0 в количестве 3 штук – до 15.06.2013 г.; 2) КУС 2,55х2,4х2,0 в количестве 8 штук, КУС 2,7х2,4х2,0 в количестве 4 штук – до 30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 425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8:00Z</dcterms:created>
  <dc:creator>O_Konstantinova</dc:creator>
  <dc:description/>
  <cp:keywords/>
  <dc:language>en-US</dc:language>
  <cp:lastModifiedBy>Мигранова Регина Фангизовна</cp:lastModifiedBy>
  <cp:lastPrinted>2013-05-14T16:51:00Z</cp:lastPrinted>
  <dcterms:modified xsi:type="dcterms:W3CDTF">2013-05-14T10:54:00Z</dcterms:modified>
  <cp:revision>14</cp:revision>
  <dc:subject/>
  <dc:title> </dc:title>
</cp:coreProperties>
</file>