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160904 от 23.03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поставку товара (коннекторов и розеток RJ-11, RJ-45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/>
        <w:t>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1.1 к Извещению о проведении запроса предложений наименование столбца №10 изложено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цена за единицу измерения без НДС, включая стоимость тары и доставку, рубли РФ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1.2 к Извещению о проведении запроса предложений наименование столбца №9 изложено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едельная цена за единицу измерения без НДС, включая стоимость тары и доставку, рубли РФ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е №3 к Извещению о проведении запроса предложений «Форма заявки на участие» внесены следующие изменения в условия опл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/>
              </w:rPr>
              <w:t>«условия оплаты по договору  (60/9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  <w:lang w:val="ru-RU"/>
              </w:rPr>
              <w:t xml:space="preserve"> (выбрать  необходимое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/>
              </w:rPr>
              <w:t>)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/>
              </w:rPr>
              <w:t>календарных дней с момента подписания сторонами накладн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ru-RU"/>
              </w:rPr>
              <w:t xml:space="preserve"> ___________________________________ _________________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2:00Z</dcterms:created>
  <dc:creator>e.farrahova</dc:creator>
  <dc:description/>
  <cp:keywords/>
  <dc:language>en-US</dc:language>
  <cp:lastModifiedBy>e.farrahova</cp:lastModifiedBy>
  <cp:lastPrinted>2015-03-26T08:56:00Z</cp:lastPrinted>
  <dcterms:modified xsi:type="dcterms:W3CDTF">2015-03-26T04:30:00Z</dcterms:modified>
  <cp:revision>6</cp:revision>
  <dc:subject/>
  <dc:title/>
</cp:coreProperties>
</file>