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й №___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 по каждой позиции должен поставляться только из одной партии производителя. В случае если количество товара, заявленного в спецификации (Приложение №___ к настоящему договору), превышает размер партии производителя, поставку данного товара допускается комплектовать из двух партий производителя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формуляр с отметкой приемки представителя заказчика МО РФ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__________ и определяется Приложением №____ к Договору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«Башинформсвязь»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Юридический адрес:  450000 Республика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Башкортостан, г. Уфа, ул. Ленина, 32/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Почтовый адрес:450000, Республика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Башкортостан, г. Уфа, ул. Ленина,32/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ИНН 0274018377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КПП 99775000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р/счет 4070281012930000017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 филиале «Нижегородский» ОАО «Альфа-Банк» г. Н. Новгород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БИК 042202824 ОГРН 1020202561686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ind w:right="30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к/счет 3010181010200000000824 в ГРКЦ ГУ Банка России по Нижегородской обла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lang w:eastAsia="ar-SA"/>
              </w:rPr>
              <w:t>ОКОНХ 52300, ОКПО 01150144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2-24T08:46:00Z</dcterms:modified>
  <cp:revision>9</cp:revision>
  <dc:subject/>
  <dc:title>Д О Г О В О Р  _________</dc:title>
</cp:coreProperties>
</file>