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967"/>
      </w:tblGrid>
      <w:tr>
        <w:trPr>
          <w:trHeight w:val="2568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АО "Башинформсвязь" 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4 год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rFonts w:ascii="Arial" w:hAnsi="Arial" w:cs="Arial"/>
                <w:color w:val="004990"/>
                <w:sz w:val="16"/>
                <w:szCs w:val="16"/>
              </w:rPr>
            </w:pPr>
            <w:r>
              <w:rPr>
                <w:rFonts w:cs="Arial" w:ascii="Arial" w:hAnsi="Arial"/>
                <w:color w:val="00499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запросе предлож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и иные требования, связанные с определением соответствия поставляемого товара, потребностям заказчика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- Товар, определенный в спецификации (Приложение № 1.2 к Извещению), должен соответствовать требованиям, установленным Техническим заданием (Приложение № 1.1 к Извещению) и условиями договора (Приложение № 2 к Извещению). Товар должен быть новым, не восстановленны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Требования к содержанию, форме, оформлению и составу заявки на участие в запросе предложений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ретендент на участие в процедуре запроса предложений оформляет заявку по форме Приложения № 3 к настоящей Документации о запросе предложений с заполнением обязательных реквизит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Требования к описанию претендентами на участие в запросе предложений поставляемого товара</w:t>
      </w:r>
      <w:r>
        <w:rPr/>
        <w:t>, который является предметом запроса предложений, его функциональных характеристик (потребительских свойств), его количественных и качественных характеристик, требования к описанию претендентами запроса  предложений выполняемой работы, оказываемой услуги, которые являются предметом запроса предложений, их количественных и качественных характеристик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непосредственное описание товара, работ, услуг который является предметом запроса предложений, его функциональных характеристик (потребительских свойст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Место, условия, объем поставки товара:  </w:t>
      </w:r>
      <w:r>
        <w:rPr>
          <w:u w:val="single"/>
        </w:rPr>
        <w:t xml:space="preserve">в соответствии с условиями, определенными в Приложении № 1.2  к Извещению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Адрес доставки: Республика Башкортостан, филиалы ОАО «Башинформсвязь», адреса поставки указаны в Приложении № 1.2 к Извещению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Объем поставки товара: определяется спецификацией  (Приложение № 1.2 к Извещению).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Требования к гарантии качества: гарантийный срок на  товар должен составлять не менее 2 лет со дня ввода в эксплуата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Срок (периоды) поставки товара, выполнения работ, оказания услуг:</w:t>
      </w:r>
      <w:r>
        <w:rPr/>
        <w:t xml:space="preserve"> </w:t>
      </w:r>
      <w:r>
        <w:rPr>
          <w:b/>
        </w:rPr>
        <w:t>до 30.09.201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Сведения о начальной (максимальной) цене договора (цене лота): 1 443 987,63  </w:t>
      </w:r>
      <w:r>
        <w:rPr/>
        <w:t>рублей без учета НДС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В случае, если участник</w:t>
      </w:r>
      <w:r>
        <w:rPr>
          <w:b/>
        </w:rPr>
        <w:t xml:space="preserve"> </w:t>
      </w:r>
      <w:r>
        <w:rPr/>
        <w:t xml:space="preserve">является  плательщиком НДС, налог будет начислен сверх стоимости лота.            </w:t>
      </w:r>
      <w:r>
        <w:rPr>
          <w:b/>
        </w:rPr>
        <w:t xml:space="preserve">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Форма, сроки и порядок оплаты товара, работ, услуг: 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Оплата производится в срок до 31.01.2015 г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латежи осуществляются в безналичном порядке платежными поручениями на расчетный счет поставщика. Обязательства по оплате считается выполненным с даты списания денежных средств с расчетного счета Заказчика (покупател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Порядок формирования цены договора (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в цену договора должны быть включены расходы на перевозку товара, страхование, уплату таможенных пошлин, налогов, доставку к местонахождению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Порядок, место, дата начала и дата окончания срока подачи заявок на участие в запросе предложений: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Порядок подачи заявок на участие в запросе предложений: </w:t>
      </w:r>
    </w:p>
    <w:p>
      <w:pPr>
        <w:pStyle w:val="Style22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i/>
          <w:i/>
          <w:sz w:val="26"/>
          <w:szCs w:val="26"/>
        </w:rPr>
      </w:pPr>
      <w:r>
        <w:rPr/>
        <w:t xml:space="preserve">Претендент на участие в процедуре запроса предложений подает только одну заявку на участие в запросе предложений по форме Приложения №3 к настоящему Извещению с указанием согласия претендента на участие в процедуре запроса предложений с условиями, предусмотренными Документацией о запросе предложений и всех сведений, указанных в п.13 настоящей Документации о запросе предложений, с приложением документов, указанных в п. 14 и описи документов, входящих в состав заявки. </w:t>
      </w:r>
      <w:r>
        <w:rPr>
          <w:u w:val="single"/>
        </w:rPr>
        <w:t xml:space="preserve">Заявка на участие в запросе предложений должна быть подписана </w:t>
      </w:r>
      <w:r>
        <w:rPr>
          <w:bCs/>
          <w:u w:val="single"/>
        </w:rPr>
        <w:t xml:space="preserve">руководителем </w:t>
      </w:r>
      <w:r>
        <w:rPr>
          <w:u w:val="single"/>
        </w:rPr>
        <w:t>(или уполномоченным представителем)</w:t>
      </w:r>
      <w:r>
        <w:rPr>
          <w:bCs/>
          <w:u w:val="single"/>
        </w:rPr>
        <w:t xml:space="preserve"> претендента на участие в процедуре </w:t>
      </w:r>
      <w:r>
        <w:rPr>
          <w:u w:val="single"/>
        </w:rPr>
        <w:t>запроса предложений</w:t>
      </w:r>
      <w:r>
        <w:rPr/>
        <w:t>. Все листы заявки на участие в запросе предложений должны быть представлены в форме электронного документа: Adobe Acroba</w:t>
      </w:r>
      <w:r>
        <w:rPr>
          <w:lang w:val="en-US"/>
        </w:rPr>
        <w:t>t</w:t>
      </w:r>
      <w:r>
        <w:rPr/>
        <w:t xml:space="preserve"> (*.</w:t>
      </w:r>
      <w:r>
        <w:rPr>
          <w:lang w:val="en-US"/>
        </w:rPr>
        <w:t>pdf</w:t>
      </w:r>
      <w:r>
        <w:rPr/>
        <w:t xml:space="preserve">) или файл в формате </w:t>
      </w:r>
      <w:r>
        <w:rPr>
          <w:lang w:val="en-US"/>
        </w:rPr>
        <w:t>TIFF</w:t>
      </w:r>
      <w:r>
        <w:rPr/>
        <w:t xml:space="preserve"> или </w:t>
      </w:r>
      <w:r>
        <w:rPr>
          <w:lang w:val="en-US"/>
        </w:rPr>
        <w:t>JPG</w:t>
      </w:r>
      <w:r>
        <w:rPr/>
        <w:t xml:space="preserve">, содержащие отсканированные графические образы бумажных оригиналов, и подписаны ЭЦП претендента запроса предложений или уполномоченным лицом. </w:t>
      </w:r>
      <w:r>
        <w:rPr>
          <w:b/>
        </w:rPr>
        <w:t>Документ, заполненный по форме Приложения № 1.2 к Извещению (спецификация), также обязательно должен быть представлен в формате Ex</w:t>
      </w:r>
      <w:r>
        <w:rPr>
          <w:b/>
          <w:lang w:val="en-US"/>
        </w:rPr>
        <w:t>c</w:t>
      </w:r>
      <w:r>
        <w:rPr>
          <w:b/>
        </w:rPr>
        <w:t>el.</w:t>
      </w:r>
      <w:r>
        <w:rPr>
          <w:b/>
          <w:i/>
          <w:sz w:val="26"/>
          <w:szCs w:val="26"/>
        </w:rPr>
        <w:t xml:space="preserve">  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Место подачи заявок на участие в запросе предложений</w:t>
      </w:r>
      <w:r>
        <w:rPr/>
        <w:t xml:space="preserve">: </w:t>
      </w:r>
      <w:r>
        <w:rPr>
          <w:lang w:bidi="ru-RU"/>
        </w:rPr>
        <w:t xml:space="preserve">сайт в сети Интернет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</w:rPr>
        <w:t xml:space="preserve">Дата начала подачи заявок на участие в запросе предложений: </w:t>
      </w:r>
      <w:r>
        <w:rPr/>
        <w:t xml:space="preserve">«03» сентября 2014 г. в 15 ч. 00 мин. по времени сервера по времени сервера Системы электронных торгов,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</w:rPr>
        <w:t>Дата и время окончания срока подачи заявок на участие в запросе предложений:</w:t>
      </w:r>
      <w:r>
        <w:rPr/>
        <w:t xml:space="preserve"> «08» сентября 2014 г. в 11 ч. 00 мин. по времени сервера Системы электронных торгов,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Cs/>
        </w:rPr>
      </w:pPr>
      <w:r>
        <w:rPr>
          <w:b/>
        </w:rPr>
        <w:t xml:space="preserve">Место регистрации участников запроса предложений: </w:t>
      </w:r>
      <w:r>
        <w:rPr/>
        <w:t xml:space="preserve">Сайт в сети «Интернет» </w:t>
      </w:r>
      <w:hyperlink r:id="rId3">
        <w:r>
          <w:rPr>
            <w:rStyle w:val="InternetLink"/>
            <w:color w:val="000000"/>
            <w:u w:val="none"/>
          </w:rPr>
          <w:t>www.setonline.ru</w:t>
        </w:r>
      </w:hyperlink>
      <w:r>
        <w:rPr/>
        <w:t xml:space="preserve"> в соответствии с Регламентом пользования  Системы электронных торгов </w:t>
      </w:r>
      <w:r>
        <w:rPr>
          <w:lang w:val="en-US"/>
        </w:rPr>
        <w:t>SETonline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Дата и время окончания регистрации участников:</w:t>
      </w:r>
      <w:r>
        <w:rPr/>
        <w:t xml:space="preserve"> «08» сентября 2014 г. в 11 ч. 00 мин. по времени сервера Системы электронных торгов,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Порядок регистрации на участие в запросе предложений: </w:t>
      </w:r>
      <w:r>
        <w:rPr/>
        <w:t xml:space="preserve">Производится в соответствии с Регламентом пользования Системой электронных торгов </w:t>
      </w:r>
      <w:r>
        <w:rPr>
          <w:lang w:val="en-US"/>
        </w:rPr>
        <w:t>SETonline</w:t>
      </w:r>
      <w:r>
        <w:rPr/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Требования к участникам  запроса предложений на участие в  запросе предложений: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Регистрация в соответствии с Регламентом пользования Системой электронных торгов SETonline в сети «Интернет», размещенный на сервер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>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дставление оформленной Заявки на участие в запросе предложений по форме Приложения № 3 к Извещению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Соответствие претендента на участие в процедуре запроса предложений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объектом запроса предложений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Отсутствие процедуры ликвидации претендента на участие в процедуре запроса предложений - юридического лица и отсутствие решения арбитражного суда о признании претендента на участие в процедуре запроса предложений - юридического лица, индивидуального предпринимателя банкротом и об открытии конкурсного производства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Неприостановление деятельности претендента на участие в процедуре запроса предложений в порядке, предусмотренном Кодексом Российской Федерации об административных правонарушениях на день определенный как срок окончания приема Заявок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Отсутствие у претендента на участие в процедуре запроса предложений задолженности по начисленным налогам, сборам и иным обязательным платежам в бюджеты любого уровня или государственные </w:t>
      </w:r>
      <w:r>
        <w:rPr>
          <w:color w:val="000000"/>
        </w:rPr>
        <w:t>внебюджетные</w:t>
      </w:r>
      <w:r>
        <w:rPr/>
        <w:t xml:space="preserve"> фонды, размер которой превышает 25 (двадцать пять) процентов балансовой стоимости активов участника запроса предложений по данным бухгалтерской отчетности за последний завершенный отчетный период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Отсутствие сведений о претенденте на участие в процедуре запроса предложений в реестре недобросовестных поставщиков, предусмотренном Федеральным законом от 21.07.2005 № 94-ФЗ «О размещении </w:t>
      </w:r>
      <w:r>
        <w:rPr>
          <w:color w:val="000000"/>
        </w:rPr>
        <w:t>заказов</w:t>
      </w:r>
      <w:r>
        <w:rPr/>
        <w:t xml:space="preserve"> на поставки товаров, выполнение работ, оказание услуг для государственных и муниципальных нужд» и/или Федеральным законом от 18.07.2011 № 223-ФЗ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тендент на участие в процедуре запроса предложений должен иметь письменное разрешение производителя, предоставляющее Партнеру право производить следующие действия:</w:t>
      </w:r>
    </w:p>
    <w:p>
      <w:pPr>
        <w:pStyle w:val="Style22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- перепродавать и/или заниматься распространением продуктов и/или услуг на территории России конечным пользователям  в пределах такой территории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;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Документы, подтверждающие соответствие претендента на участие в процедуре запроса предложений требованиям к участникам запроса предложений, установленным заказчиком в соответствии с п.14. настоящей Документации о запросе пред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Перечень документов, предоставляемых претендентами на участие в процедуре запроса предложений на участие в запросе предложений: 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Согласие претендента на участие в процедуре запроса предложений</w:t>
      </w:r>
      <w:r>
        <w:rPr/>
        <w:t xml:space="preserve"> на участие в запросе предложений на поставку товара, выполнение работ, оказание услуг на условиях, предусмотренных Документацией о запросе предложений (заявка на участие в запросе предложений)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Полученная</w:t>
      </w:r>
      <w:r>
        <w:rPr>
          <w:b/>
        </w:rPr>
        <w:t xml:space="preserve"> не ранее чем за 2 (два)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(для юридических лиц)</w:t>
      </w:r>
      <w:r>
        <w:rPr/>
        <w:t>, полученная не ранее чем за 2 (два) месяца до дня размещения на официальном сайте извещения о проведении запроса предложений; 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 копии документов, удостоверяющих личность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2 (два) месяца до дня размещения на официальном сайте извещения о проведении запроса предложений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Документ</w:t>
      </w:r>
      <w:r>
        <w:rPr>
          <w:b/>
        </w:rPr>
        <w:t>, подтверждающий полномочия лица на осуществление действий от имени претендента на участие в процедуре запроса предложений - юридического лица</w:t>
      </w:r>
      <w:r>
        <w:rPr/>
        <w:t xml:space="preserve">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проса предложений без доверенности (далее - руководитель). В случае, если от имени претендента на участие в процедуре запроса предложений действует иное лицо, заявка на участие в запросе предложений должна содержать также доверенность на осуществление действий от имени участника запроса предложений,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претендента на участие в процедуре запроса предложений, заявка на участие в запросе предложений должна содержать также документ, подтверждающий полномочия такого лица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Копии учредительных документов претендента на участие в процедуре запроса предложений (для юридических лиц), в том числе копия свидетельства о регистрации и копия свидетельства о постановке на учет в налоговом органе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Решение</w:t>
      </w:r>
      <w:r>
        <w:rPr>
          <w:b/>
        </w:rPr>
        <w:t xml:space="preserve"> об одобрении сделки</w:t>
      </w:r>
      <w:r>
        <w:rPr/>
        <w:t xml:space="preserve">, планируемой к  заключению в результате запроса предложений,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(об одобрении крупной сделки, сделки, в совершении которой имеется заинтересованность, и др.)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 учредительными документами участника порядка созыва заседания органа, к компетенции которого относится вопрос об одобрении или о совершении соответствующих сделок, участник обязан представить письмо, содержащее обязательство в случае признания его победителем запроса предложений представить вышеуказанное решение до момента заключения договора. </w:t>
      </w:r>
      <w:r>
        <w:rPr>
          <w:b/>
        </w:rPr>
        <w:t>В случае отсутствия необходимости в одобрении сделки, планируемой к  заключению в результате запроса предложений, участник обязан представить соответствующее письмо, содержащее ссылки на нормы действующего законодательства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Оригинал</w:t>
      </w:r>
      <w:r>
        <w:rPr>
          <w:b/>
        </w:rPr>
        <w:t xml:space="preserve"> справки из уполномоченного налогового органа</w:t>
      </w:r>
      <w:r>
        <w:rPr/>
        <w:t xml:space="preserve">, подтверждающей отсутствие непогашенной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25 (двадцать пять) процентов балансовой стоимости активов участника по данным бухгалтерской отчетности за последний завершенный отчетный период, </w:t>
      </w:r>
      <w:r>
        <w:rPr>
          <w:b/>
        </w:rPr>
        <w:t xml:space="preserve">полученной не ранее, чем за 3 (три) </w:t>
      </w:r>
      <w:r>
        <w:rPr>
          <w:b/>
          <w:color w:val="000000"/>
        </w:rPr>
        <w:t>месяца</w:t>
      </w:r>
      <w:r>
        <w:rPr>
          <w:b/>
        </w:rPr>
        <w:t xml:space="preserve"> до даты размещения извещения о проведении запроса предложений на официальном сайте/документы</w:t>
      </w:r>
      <w:r>
        <w:rPr/>
        <w:t>, подтверждающие факт обжалования участником наличия указанной задолженности, если решение по жалобе на день рассмотрения заявки на участие в запросе предложений не принят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color w:val="000000"/>
        </w:rPr>
        <w:t>Документы</w:t>
      </w:r>
      <w:r>
        <w:rPr>
          <w:b/>
          <w:bCs/>
          <w:iCs/>
        </w:rPr>
        <w:t xml:space="preserve">, раскрывающие информацию в отношении всей цепочки собственников </w:t>
      </w:r>
      <w:r>
        <w:rPr>
          <w:b/>
        </w:rPr>
        <w:t>участника</w:t>
      </w:r>
      <w:r>
        <w:rPr>
          <w:b/>
          <w:bCs/>
          <w:iCs/>
        </w:rPr>
        <w:t xml:space="preserve">, включая бенефициаров (в том числе конечных) либо письмо </w:t>
      </w:r>
      <w:r>
        <w:rPr>
          <w:b/>
        </w:rPr>
        <w:t>участника</w:t>
      </w:r>
      <w:r>
        <w:rPr>
          <w:b/>
          <w:bCs/>
          <w:iCs/>
        </w:rPr>
        <w:t xml:space="preserve">, подтверждающее готовность </w:t>
      </w:r>
      <w:r>
        <w:rPr>
          <w:b/>
        </w:rPr>
        <w:t>участника</w:t>
      </w:r>
      <w:r>
        <w:rPr>
          <w:b/>
          <w:bCs/>
          <w:iCs/>
        </w:rPr>
        <w:t xml:space="preserve"> в случае признания его победителем </w:t>
      </w:r>
      <w:r>
        <w:rPr>
          <w:b/>
        </w:rPr>
        <w:t>запроса предложений</w:t>
      </w:r>
      <w:r>
        <w:rPr>
          <w:b/>
          <w:bCs/>
          <w:iCs/>
        </w:rPr>
        <w:t xml:space="preserve"> (единственным участником) по запросу заказчика предоставить такие сведения до заключения договора</w:t>
      </w:r>
      <w:r>
        <w:rPr>
          <w:b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Если претендент на участие в процедуре запроса предложений не является плательщиком НДС, такому претенденту на участие в процедуре запроса предложений необходимо представить </w:t>
      </w:r>
      <w:r>
        <w:rPr>
          <w:b/>
        </w:rPr>
        <w:t>документ, подтверждающий его право на освобождение от уплаты НДС в соответствии с Налоговым кодексом РФ</w:t>
      </w:r>
      <w:r>
        <w:rPr/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Документы, подтверждающие соответствие претендента на участие в процедуре запроса предложений к участникам запроса предложений, установленным заказчиком в Документации о запросе предложений: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- заверенные копии сертификатов, деклараций соответствия товара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color w:val="FF0000"/>
        </w:rPr>
      </w:pPr>
      <w:r>
        <w:rPr>
          <w:color w:val="000000"/>
        </w:rPr>
        <w:t>Предложение</w:t>
      </w:r>
      <w:r>
        <w:rPr>
          <w:color w:val="FF0000"/>
        </w:rPr>
        <w:t xml:space="preserve"> </w:t>
      </w:r>
      <w:r>
        <w:rPr/>
        <w:t xml:space="preserve">претендента на участие в процедуре запроса предложений в отношении объекта запроса предложений (в соответствии с Приложением № 3 к настоящему Извещению) с приложением документов, подтверждающих соответствие продукции, работ, услуг требованиям, установленным в Документации о запросе предложений, </w:t>
      </w:r>
      <w:r>
        <w:rPr>
          <w:b/>
        </w:rPr>
        <w:t>включая расчет и обоснование цены договора (по форме спецификации (Приложение № 1.2 к Извещению).</w:t>
      </w:r>
    </w:p>
    <w:p>
      <w:pPr>
        <w:pStyle w:val="Style22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i/>
          <w:i/>
          <w:color w:val="FF0000"/>
        </w:rPr>
      </w:pPr>
      <w:r>
        <w:rPr>
          <w:b/>
          <w:i/>
        </w:rPr>
        <w:t>Документы должны быть предоставлены строго до даты окончания регистрации претендентов в запросе пред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>Порядок оформления запрашиваемых документов: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Все документы сканируются, нумеруются в порядке, существующем в документе и архивируются с помощью любой программы архивирования документов (рекомендуемое расширение при сканировании 75-100 dpi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Порядок предоставления документов: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>
          <w:b/>
          <w:b/>
          <w:i/>
          <w:i/>
          <w:u w:val="single"/>
        </w:rPr>
      </w:pPr>
      <w:r>
        <w:rPr/>
        <w:t xml:space="preserve">Файл прикрепляется при регистрации в запросе предложений в графе «Документация», если объем общего файла не превышает 10 Мb (при превышении объема файла формируются несколько файлов объем каждого из которых не более 10 Мb). В случае  отсутствия файла, такой претендент на участие в процедуре запроса предложений не будет рассмотрен Заказчиком при допуске или не допуске к запросу предложе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Форма, порядок,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: </w:t>
      </w:r>
      <w:r>
        <w:rPr/>
        <w:t>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. В течение 2 (двух)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, если указанный запрос поступил к заказчику не позднее, чем за 3 (три) рабочих дня до дня окончания подачи заявок на участие в запросе пред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  <w:lang w:bidi="ru-RU"/>
        </w:rPr>
        <w:t xml:space="preserve">Место рассмотрения предложений </w:t>
      </w:r>
      <w:r>
        <w:rPr>
          <w:b/>
        </w:rPr>
        <w:t>претендентов на участие в процедуре запроса предложений</w:t>
      </w:r>
      <w:r>
        <w:rPr>
          <w:b/>
          <w:lang w:bidi="ru-RU"/>
        </w:rPr>
        <w:t xml:space="preserve"> и подведения итогов </w:t>
      </w:r>
      <w:r>
        <w:rPr>
          <w:b/>
        </w:rPr>
        <w:t>запроса предложений</w:t>
      </w:r>
      <w:r>
        <w:rPr>
          <w:b/>
          <w:lang w:bidi="ru-RU"/>
        </w:rPr>
        <w:t>:</w:t>
      </w:r>
      <w:r>
        <w:rPr>
          <w:lang w:bidi="ru-RU"/>
        </w:rPr>
        <w:t xml:space="preserve"> </w:t>
      </w:r>
      <w:r>
        <w:rPr/>
        <w:t xml:space="preserve">450000, Россия, Республика Башкортостан, г. Уфа, ул. Ленина, 32/1.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 xml:space="preserve">Результаты рассмотрения заявок фиксируются в протоколе рассмотрения заявок на участие в запросе предложений. Протокол рассмотрения заявок размещается заказчиком по адресу на сайте в сети интернет </w:t>
      </w:r>
      <w:hyperlink r:id="rId5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 xml:space="preserve">, а также на </w:t>
      </w:r>
      <w:hyperlink r:id="rId7">
        <w:r>
          <w:rPr>
            <w:rStyle w:val="InternetLink"/>
          </w:rPr>
          <w:t>http://www.bashtel.ru/</w:t>
        </w:r>
      </w:hyperlink>
      <w:r>
        <w:rPr/>
        <w:t xml:space="preserve"> не позднее 3 (трех) рабочих дней с даты его подписа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>
          <w:b/>
          <w:b/>
        </w:rPr>
      </w:pPr>
      <w:r>
        <w:rPr>
          <w:b/>
          <w:lang w:bidi="ru-RU"/>
        </w:rPr>
        <w:t xml:space="preserve"> </w:t>
      </w:r>
      <w:r>
        <w:rPr>
          <w:b/>
        </w:rPr>
        <w:t>Дата рассмотрения заявок претендентов на участие в процедуре запроса предложений:</w:t>
      </w:r>
      <w:r>
        <w:rPr>
          <w:bCs/>
        </w:rPr>
        <w:t xml:space="preserve"> </w:t>
      </w:r>
      <w:r>
        <w:rPr/>
        <w:t>«09» сентября 2014 г. в 14 ч. 00 мин. по местному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701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Дата подведения итогов запроса предложений: </w:t>
      </w:r>
      <w:r>
        <w:rPr/>
        <w:t>«10» сентября 2014 г. в 14 ч. 00 мин. по местному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>Порядок и срок отзыва заявок на участие в запросе предложений (при установлении возможности отзыва заявок)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426" w:hanging="0"/>
        <w:jc w:val="both"/>
        <w:outlineLvl w:val="0"/>
        <w:rPr>
          <w:color w:val="000000"/>
        </w:rPr>
      </w:pPr>
      <w:r>
        <w:rPr/>
        <w:t>претендент на участие в процедуре запроса предложений</w:t>
      </w:r>
      <w:r>
        <w:rPr>
          <w:lang w:bidi="ru-RU"/>
        </w:rPr>
        <w:t xml:space="preserve"> </w:t>
      </w:r>
      <w:r>
        <w:rPr>
          <w:color w:val="000000"/>
        </w:rPr>
        <w:t xml:space="preserve">вправе изменить или отозвать свою заявку на участие в </w:t>
      </w:r>
      <w:r>
        <w:rPr/>
        <w:t xml:space="preserve">запросе предложений </w:t>
      </w:r>
      <w:r>
        <w:rPr>
          <w:color w:val="000000"/>
        </w:rPr>
        <w:t xml:space="preserve">до истечения срока подачи заявок на участие в </w:t>
      </w:r>
      <w:r>
        <w:rPr/>
        <w:t>запросе предложений</w:t>
      </w:r>
      <w:r>
        <w:rPr>
          <w:color w:val="000000"/>
        </w:rPr>
        <w:t xml:space="preserve">. Такое изменение или уведомление об отзыве является действительным, если оно получено в порядке, установленном для подачи заявок на сайте в сети Интернет 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color w:val="000000"/>
        </w:rPr>
        <w:t xml:space="preserve">до истечения срока подачи заявок на участие в </w:t>
      </w:r>
      <w:r>
        <w:rPr/>
        <w:t>запросе предложени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/>
      </w:pPr>
      <w:r>
        <w:rPr>
          <w:b/>
        </w:rPr>
        <w:t xml:space="preserve">Сведения о возможности заказчика изменить предусмотренное договором количество товаров, объем работ, услуг при заключении или в ходе исполнения Договора и предельные величины такого изменения: </w:t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jc w:val="both"/>
        <w:rPr/>
      </w:pPr>
      <w:r>
        <w:rPr/>
        <w:t>заказчик вправе изменить +/- 30 % предусмотренного договором количества товаров (при этом стоимость договора изменяется пропорционально изменению количества товаров), а также срок поставки товаров. Все остальные условия договора остаются неизменн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426" w:hanging="0"/>
        <w:jc w:val="both"/>
        <w:rPr>
          <w:b/>
          <w:b/>
          <w:bCs/>
        </w:rPr>
      </w:pPr>
      <w:r>
        <w:rPr>
          <w:b/>
          <w:bCs/>
        </w:rPr>
        <w:t xml:space="preserve">Критерии оценки и сопоставление заявок на участие в запросе предложений, величины значимости этих критериев: </w:t>
      </w:r>
    </w:p>
    <w:tbl>
      <w:tblPr>
        <w:tblW w:w="88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1"/>
        <w:gridCol w:w="1947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1980"/>
              </w:tabs>
              <w:ind w:left="-108" w:right="-42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омер </w:t>
              <w:br/>
              <w:t>критер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1980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ритерии оценки </w:t>
              <w:br/>
              <w:t xml:space="preserve">заявок на Участие в </w:t>
            </w:r>
            <w:r>
              <w:rPr/>
              <w:t>запросе предлож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1980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начимость критериев в процентах</w:t>
            </w:r>
          </w:p>
          <w:p>
            <w:pPr>
              <w:pStyle w:val="Style25"/>
              <w:tabs>
                <w:tab w:val="clear" w:pos="1980"/>
              </w:tabs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)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ind w:left="0" w:hanging="3"/>
              <w:rPr>
                <w:szCs w:val="24"/>
                <w:lang w:val="en-US"/>
              </w:rPr>
            </w:pPr>
            <w:r>
              <w:rPr>
                <w:szCs w:val="24"/>
              </w:rPr>
              <w:t>Цена договора (лот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 %</w:t>
            </w:r>
          </w:p>
        </w:tc>
      </w:tr>
      <w:tr>
        <w:trPr>
          <w:trHeight w:val="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ind w:left="0" w:hanging="3"/>
              <w:rPr>
                <w:color w:val="FF0000"/>
                <w:szCs w:val="24"/>
              </w:rPr>
            </w:pPr>
            <w:r>
              <w:rPr>
                <w:b/>
                <w:szCs w:val="24"/>
              </w:rPr>
              <w:t xml:space="preserve">Сумма значимостей критериев оценки заявок на Участие в </w:t>
            </w:r>
            <w:r>
              <w:rPr>
                <w:b/>
              </w:rPr>
              <w:t>запросе предложен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  <w:tr>
        <w:trPr/>
        <w:tc>
          <w:tcPr>
            <w:tcW w:w="6945" w:type="dxa"/>
            <w:gridSpan w:val="2"/>
            <w:tcBorders>
              <w:top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snapToGrid w:val="false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Style25"/>
              <w:tabs>
                <w:tab w:val="clear" w:pos="1980"/>
              </w:tabs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bCs/>
        </w:rPr>
        <w:t>Содержание критериев в соответствии (Приложением №4 к Извещению)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  <w:bCs/>
        </w:rPr>
        <w:t>Порядок допуска на участие в запросе предложений: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Заказчик рассматривает представленные претендентами на участие в процедуре запроса предложений документы на соответствие обязательным требованиям, установленным заказчиком в Документации. По результатам рассмотрения, Заказчик принимает решение о соответствии заявок и претендентов на участие в запросе предложений требованиям, установленным в Документации о запросе предложений и о признании таких претендентов на участие в запросе предложений участниками запроса предложений, 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.</w:t>
      </w:r>
    </w:p>
    <w:p>
      <w:pPr>
        <w:pStyle w:val="Normal"/>
        <w:numPr>
          <w:ilvl w:val="1"/>
          <w:numId w:val="1"/>
        </w:numPr>
        <w:ind w:left="426" w:hanging="0"/>
        <w:jc w:val="both"/>
        <w:rPr/>
      </w:pPr>
      <w:r>
        <w:rPr>
          <w:b/>
          <w:bCs/>
          <w:u w:val="single"/>
        </w:rPr>
        <w:t>Не рассматриваются заявки</w:t>
      </w:r>
      <w:r>
        <w:rPr>
          <w:bCs/>
        </w:rPr>
        <w:t>, направленные без соблюдения условий и требований, указанных в пп. 13, 14 настоящей Документации о запросе предложений, полученные после даты указанной как дата окончания подачи заявок на участие в запросе предложений.</w:t>
      </w:r>
    </w:p>
    <w:p>
      <w:pPr>
        <w:pStyle w:val="Normal"/>
        <w:numPr>
          <w:ilvl w:val="1"/>
          <w:numId w:val="1"/>
        </w:numPr>
        <w:ind w:left="426" w:hanging="0"/>
        <w:jc w:val="both"/>
        <w:rPr>
          <w:bCs/>
        </w:rPr>
      </w:pPr>
      <w:r>
        <w:rPr>
          <w:b/>
          <w:bCs/>
        </w:rPr>
        <w:t>Основания не допуска к участию в запросе предложений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620" w:leader="none"/>
        </w:tabs>
        <w:ind w:left="426" w:hanging="0"/>
        <w:jc w:val="both"/>
        <w:rPr/>
      </w:pPr>
      <w:r>
        <w:rPr/>
        <w:t xml:space="preserve">Закупочная комиссия не рассматривает и отклоняет  заявку на участие в запросе предложений, если претендент на участие в процедуре запроса предложений или заявка такого претендента не соответствуют требованиям, установленным в настоящей Документации о проведении запроса предложений, или предложенная в такой заявке цена товаров, превышает максимальную цену, указанную в извещении о проведении запроса предложений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  <w:tab w:val="left" w:pos="1620" w:leader="none"/>
        </w:tabs>
        <w:ind w:left="426" w:hanging="0"/>
        <w:jc w:val="both"/>
        <w:rPr/>
      </w:pPr>
      <w:r>
        <w:rPr/>
        <w:t>Заказчик отстраняет Претендента/Участника процедур закупок от участия в соответствующей процедуре закупки в любой момент до заключения договора, если обнаружит, что такой Претендент/Участник представил заведомо недостоверную (в том числе неполную, противоречивую) информацию в отношении его данных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color w:val="000000"/>
        </w:rPr>
        <w:t xml:space="preserve">Заявка на участие в запросе предложений признается надлежащей, если она соответствует всем требованиям, изложенным в Документации о проведении запроса предложений.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, установленных документацией о запросе предложений. </w:t>
      </w:r>
      <w:r>
        <w:rPr/>
        <w:t>Отклонения считаются несущественным если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не влияют на состав, объем, сроки, качество и другие характеристики подлежащих поставке товаров  и/или,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не ограничивают любым образом права заказчика или обязательства поставщика по договору, в отличие от того, как они предусмотрены в документации о запросе предложений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  <w:bCs/>
        </w:rPr>
        <w:t xml:space="preserve">Порядок оценки и сопоставления заявок на участие в </w:t>
      </w:r>
      <w:r>
        <w:rPr>
          <w:b/>
          <w:color w:val="000000"/>
        </w:rPr>
        <w:t>запросе предложений</w:t>
      </w:r>
      <w:r>
        <w:rPr>
          <w:b/>
          <w:bCs/>
        </w:rPr>
        <w:t xml:space="preserve"> и определения победителя процедуры: </w:t>
      </w:r>
    </w:p>
    <w:p>
      <w:pPr>
        <w:pStyle w:val="TextBodyIndent"/>
        <w:numPr>
          <w:ilvl w:val="0"/>
          <w:numId w:val="0"/>
        </w:numPr>
        <w:spacing w:before="0" w:after="0"/>
        <w:ind w:left="426" w:hanging="0"/>
        <w:jc w:val="both"/>
        <w:outlineLvl w:val="0"/>
        <w:rPr>
          <w:bCs/>
        </w:rPr>
      </w:pPr>
      <w:r>
        <w:rPr>
          <w:bCs/>
        </w:rPr>
        <w:t xml:space="preserve">оценка и сопоставление заявок на участие в </w:t>
      </w:r>
      <w:r>
        <w:rPr>
          <w:color w:val="000000"/>
        </w:rPr>
        <w:t>запросе предложений</w:t>
      </w:r>
      <w:r>
        <w:rPr>
          <w:bCs/>
        </w:rPr>
        <w:t xml:space="preserve"> осуществляется Закупочной комиссией в целях выявления лучших условий исполнения договора в соответствии с критериями и в порядке указанными в п.23 </w:t>
      </w:r>
      <w:r>
        <w:rPr/>
        <w:t xml:space="preserve">настоящей Документации о </w:t>
      </w:r>
      <w:r>
        <w:rPr>
          <w:color w:val="000000"/>
        </w:rPr>
        <w:t>запросе  предложений</w:t>
      </w:r>
      <w:r>
        <w:rPr>
          <w:bCs/>
        </w:rPr>
        <w:t>, их содержанием  и значимостью  в соответствии (Приложением №4 к Извещению).</w:t>
      </w:r>
    </w:p>
    <w:p>
      <w:pPr>
        <w:pStyle w:val="Style22"/>
        <w:numPr>
          <w:ilvl w:val="1"/>
          <w:numId w:val="1"/>
        </w:numPr>
        <w:ind w:left="426" w:hanging="0"/>
        <w:jc w:val="both"/>
        <w:rPr/>
      </w:pPr>
      <w:r>
        <w:rPr>
          <w:b/>
          <w:color w:val="000000"/>
        </w:rPr>
        <w:t xml:space="preserve">Условия признания победителя или иного лица, с которым подлежит заключению договор: </w:t>
      </w:r>
      <w:r>
        <w:rPr>
          <w:color w:val="000000"/>
        </w:rPr>
        <w:t xml:space="preserve">победителем запроса предложений признается участник запроса предложений, который предложил наилучшие условия исполнения договора на основе критериев и процедур оценки и сопоставления, указанных в </w:t>
      </w:r>
      <w:r>
        <w:rPr/>
        <w:t xml:space="preserve">Документации о </w:t>
      </w:r>
      <w:r>
        <w:rPr>
          <w:color w:val="000000"/>
        </w:rPr>
        <w:t>запросе предложений, и заявке которого присвоен первый номер;</w:t>
      </w:r>
    </w:p>
    <w:p>
      <w:pPr>
        <w:pStyle w:val="Style22"/>
        <w:ind w:left="426" w:hanging="0"/>
        <w:jc w:val="both"/>
        <w:rPr/>
      </w:pPr>
      <w:r>
        <w:rPr>
          <w:color w:val="000000"/>
        </w:rPr>
        <w:t>При уклонении победителя процедуры запроса предложений от заключения договора заказчик предлагает заключить договор участнику запроса предложений, заявке на участие в запросе предложений которого присвоен второй номер. Участник запроса предложений, заявке которого был присвоен второй номер, не вправе отказаться от заключения договора;</w:t>
      </w:r>
    </w:p>
    <w:p>
      <w:pPr>
        <w:pStyle w:val="Style22"/>
        <w:ind w:left="426" w:hanging="0"/>
        <w:jc w:val="both"/>
        <w:rPr>
          <w:color w:val="000000"/>
        </w:rPr>
      </w:pPr>
      <w:r>
        <w:rPr>
          <w:color w:val="000000"/>
        </w:rPr>
        <w:t>Непредставление участником запроса предложений, заявке которого присвоен второй номер, Заказчику в срок, установленный п. 26 Документации о запросе предложений подписанных со своей стороны экземпляров договора и (или) обеспечения исполнения договора, в случае если требование об обеспечении исполнения договора было установлено в Документации о запросе предложений, считается уклонением такого участника от заключения договора. В этом случае Заказчик вправе направить предложение о заключении договора участнику запроса предложений, заявке которого присвоен третий номер, либо признать запрос предложений несостоявшимся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Порядок заключения договора по итогам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, срок, в течение которого победитель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 или иной участник </w:t>
      </w:r>
      <w:r>
        <w:rPr>
          <w:b/>
          <w:color w:val="000000"/>
        </w:rPr>
        <w:t>запроса предложений</w:t>
      </w:r>
      <w:r>
        <w:rPr>
          <w:b/>
        </w:rPr>
        <w:t xml:space="preserve">, с которым заключается договор, должен подписать договор: </w:t>
      </w:r>
    </w:p>
    <w:p>
      <w:pPr>
        <w:pStyle w:val="Style22"/>
        <w:numPr>
          <w:ilvl w:val="1"/>
          <w:numId w:val="1"/>
        </w:numPr>
        <w:ind w:left="426" w:hanging="0"/>
        <w:jc w:val="both"/>
        <w:rPr/>
      </w:pPr>
      <w:r>
        <w:rPr/>
        <w:t xml:space="preserve">Победитель или иной участник </w:t>
      </w:r>
      <w:r>
        <w:rPr>
          <w:color w:val="000000"/>
        </w:rPr>
        <w:t>запроса предложений</w:t>
      </w:r>
      <w:r>
        <w:rPr/>
        <w:t xml:space="preserve"> </w:t>
      </w:r>
      <w:bookmarkStart w:id="0" w:name="_Ref309581531"/>
      <w:r>
        <w:rPr/>
        <w:t xml:space="preserve">(второй, третий участник </w:t>
      </w:r>
      <w:r>
        <w:rPr>
          <w:color w:val="000000"/>
        </w:rPr>
        <w:t>запроса предложений</w:t>
      </w:r>
      <w:r>
        <w:rPr/>
        <w:t xml:space="preserve"> в случае отказа предыдущего участника </w:t>
      </w:r>
      <w:r>
        <w:rPr>
          <w:color w:val="000000"/>
        </w:rPr>
        <w:t>запроса предложений</w:t>
      </w:r>
      <w:r>
        <w:rPr/>
        <w:t xml:space="preserve"> от заключения договора) </w:t>
      </w:r>
      <w:r>
        <w:rPr>
          <w:color w:val="000000"/>
        </w:rPr>
        <w:t xml:space="preserve">в течение 3 (трех)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; </w:t>
      </w:r>
      <w:bookmarkEnd w:id="0"/>
    </w:p>
    <w:p>
      <w:pPr>
        <w:pStyle w:val="Style22"/>
        <w:numPr>
          <w:ilvl w:val="1"/>
          <w:numId w:val="1"/>
        </w:numPr>
        <w:ind w:left="426" w:hanging="0"/>
        <w:jc w:val="both"/>
        <w:rPr/>
      </w:pPr>
      <w:r>
        <w:rPr>
          <w:color w:val="000000"/>
        </w:rPr>
        <w:t xml:space="preserve">Заказчик в течение 10 (десяти) рабочих дней с даты получения от победителя запроса предложений или иного участника запроса предложений, с которым по итогам запроса предложений в соответствии с настоящим Положением подлежит заключению договор, подписанного с его стороны договора, обязан подписать договор и передать один экземпляр договора лицу, с которым заключен договор, или его представителю либо направить один экземпляр договора по почте в адрес лица, с которым заключен договор. </w:t>
      </w:r>
    </w:p>
    <w:p>
      <w:pPr>
        <w:pStyle w:val="Style22"/>
        <w:numPr>
          <w:ilvl w:val="1"/>
          <w:numId w:val="1"/>
        </w:numPr>
        <w:ind w:left="426" w:hanging="0"/>
        <w:jc w:val="both"/>
        <w:rPr>
          <w:color w:val="000000"/>
        </w:rPr>
      </w:pPr>
      <w:r>
        <w:rPr>
          <w:color w:val="000000"/>
        </w:rPr>
        <w:t>Заказчик вправе заключить договор с единственным участником запроса предложений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Сведения о возможности проведения постквалификации и порядок ее проведения: </w:t>
      </w:r>
      <w:r>
        <w:rPr/>
        <w:t>заказчик вправе повторно проверить соответствие участников запроса предложений требованиям, установленным Документацией о запросе предложений, на любом этапе проведения запроса предложений до заключения договора. При выявлении факта несоответствия участника запроса предложений, победителя или соисполнителей (субподрядчиков), привлекаемых в целях исполнения договора требованиям, установленным Документацией о запросе предложений,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, включая этап заключения договора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Сведения о возможности проведения переторжки и порядок ее проведения: </w:t>
      </w:r>
      <w:r>
        <w:rPr/>
        <w:t>заказчик вправе провести процедуру переторжки, под которой понимается добровольное снижение участниками запроса предложений первоначально указанной в заявке цены договора и/или улучшение неценового предложения (предложений) участника запроса предложений, содержащихся в заявке, если такое предложение (предложения) в соответствии с Документацией о закупке являются критерием оценки и сопоставления заявок, в целях повышения рейтинга заявки. Заказчик может не воспользоваться</w:t>
      </w:r>
      <w:r>
        <w:rPr>
          <w:bCs/>
        </w:rPr>
        <w:t xml:space="preserve"> объявленным правом на проведение переторжки. О проведении процедуры переторжки участники </w:t>
      </w:r>
      <w:r>
        <w:rPr/>
        <w:t xml:space="preserve">запроса предложений </w:t>
      </w:r>
      <w:r>
        <w:rPr>
          <w:bCs/>
        </w:rPr>
        <w:t>уведомляются официальным письмом, направленным на официальный электронный адрес.</w:t>
      </w:r>
    </w:p>
    <w:p>
      <w:pPr>
        <w:pStyle w:val="Style22"/>
        <w:ind w:left="426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Процедура переторжки проводится после процедуры оценки и сопоставления заявок в заочной форме. В переторжке могут участвовать </w:t>
      </w:r>
      <w:r>
        <w:rPr/>
        <w:t>претенденты на участие в процедуре запроса предложений</w:t>
      </w:r>
      <w:r>
        <w:rPr>
          <w:bCs/>
        </w:rPr>
        <w:t>, признанные участниками запроса предложений. Результаты оценки заявок по неценовым критериям не сообщаются участникам переторжки.</w:t>
      </w:r>
    </w:p>
    <w:p>
      <w:pPr>
        <w:pStyle w:val="Normal"/>
        <w:ind w:left="426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В переторжке участвуют не менее двух участников </w:t>
      </w:r>
      <w:r>
        <w:rPr/>
        <w:t>запроса предложений</w:t>
      </w:r>
      <w:r>
        <w:rPr>
          <w:bCs/>
        </w:rPr>
        <w:t xml:space="preserve">. Участник </w:t>
      </w:r>
      <w:r>
        <w:rPr/>
        <w:t>запроса предложений</w:t>
      </w:r>
      <w:r>
        <w:rPr>
          <w:bCs/>
        </w:rPr>
        <w:t xml:space="preserve">, приглашенный на переторжку, вправе не участвовать в ней, тогда его заявка остается действующей с ранее объявленной ценой. Окончательные результаты заявки каждого участника </w:t>
      </w:r>
      <w:r>
        <w:rPr/>
        <w:t xml:space="preserve">запроса предложений </w:t>
      </w:r>
      <w:r>
        <w:rPr>
          <w:bCs/>
        </w:rPr>
        <w:t xml:space="preserve">заносится в Протокол. Протокол в течение 3 рабочих дней размещается </w:t>
      </w:r>
      <w:r>
        <w:rPr/>
        <w:t xml:space="preserve">на сайте в сети интернет </w:t>
      </w:r>
      <w:hyperlink r:id="rId9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 xml:space="preserve">, а также на </w:t>
      </w:r>
      <w:hyperlink r:id="rId11">
        <w:r>
          <w:rPr>
            <w:rStyle w:val="InternetLink"/>
          </w:rPr>
          <w:t>http://www.bashtel.ru/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Сведения о возможности отмены процедуры закупки: </w:t>
      </w:r>
      <w:r>
        <w:rPr/>
        <w:t>заказчик вправе отменить процедуру запроса предложений на любом этапе ее проведения.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>
          <w:b/>
        </w:rPr>
        <w:t xml:space="preserve">Сведения о валюте, используемой для формирования цены договор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425" w:hanging="0"/>
        <w:jc w:val="both"/>
        <w:outlineLvl w:val="0"/>
        <w:rPr/>
      </w:pPr>
      <w:r>
        <w:rPr/>
        <w:t xml:space="preserve">       </w:t>
      </w:r>
      <w:r>
        <w:rPr/>
        <w:t>Во всем остальном, что не предусмотрено настоящей Документацией о запроса предложений руководствоваться Положением о закупках товаров, работ, услуг ОАО "Башинформсвязь".</w:t>
      </w:r>
    </w:p>
    <w:p>
      <w:pPr>
        <w:pStyle w:val="Normal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425" w:hanging="0"/>
        <w:jc w:val="both"/>
        <w:outlineLvl w:val="0"/>
        <w:rPr/>
      </w:pPr>
      <w:r>
        <w:rPr/>
        <w:t>Извещение о проведении запроса предложений, техническое задание (Приложение № 1.1 к Извещению), спецификация (Приложение № 1.2 к Извещению), проект договора (Приложение №2 к Извещению),  форма заявки на участие в запросе предложений (Приложение №3 к Извещению), п</w:t>
      </w:r>
      <w:r>
        <w:rPr>
          <w:bCs/>
        </w:rPr>
        <w:t xml:space="preserve">орядок оценки и сопоставления заявок на Участие в </w:t>
      </w:r>
      <w:r>
        <w:rPr/>
        <w:t>запросе предложений (Приложение №4 к Извещению)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b w:val="false"/>
      <w:sz w:val="26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lang w:val="en-GB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online.ru/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http://www.bashtel.ru/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setonline.ru/" TargetMode="External"/><Relationship Id="rId11" Type="http://schemas.openxmlformats.org/officeDocument/2006/relationships/hyperlink" Target="http://www.bashtel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3:13:00Z</dcterms:created>
  <dc:creator>e.farrahova</dc:creator>
  <dc:description/>
  <cp:keywords/>
  <dc:language>en-US</dc:language>
  <cp:lastModifiedBy>Логинова Ольга Сергеевна</cp:lastModifiedBy>
  <cp:lastPrinted>2014-09-03T15:48:00Z</cp:lastPrinted>
  <dcterms:modified xsi:type="dcterms:W3CDTF">2014-09-03T09:51:00Z</dcterms:modified>
  <cp:revision>32</cp:revision>
  <dc:subject/>
  <dc:title>УТВЕРЖДАЮ</dc:title>
</cp:coreProperties>
</file>