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945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 к Извещению</w:t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олнение подрядных работ</w:t>
      </w:r>
    </w:p>
    <w:p>
      <w:pPr>
        <w:pStyle w:val="Normal"/>
        <w:tabs>
          <w:tab w:val="clear" w:pos="708"/>
          <w:tab w:val="center" w:pos="4945" w:leader="none"/>
        </w:tabs>
        <w:ind w:left="-56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покраске распределительных шкафов в городе Уфа.</w:t>
      </w:r>
    </w:p>
    <w:p>
      <w:pPr>
        <w:pStyle w:val="Normal"/>
        <w:tabs>
          <w:tab w:val="clear" w:pos="708"/>
          <w:tab w:val="center" w:pos="49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409"/>
        <w:gridCol w:w="1141"/>
        <w:gridCol w:w="1701"/>
        <w:gridCol w:w="992"/>
        <w:gridCol w:w="1418"/>
        <w:gridCol w:w="1984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ind w:left="-101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Ш (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щадь обрабатываемой поверхности на 1 РШ (м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(м2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ез НДС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роки </w:t>
            </w:r>
          </w:p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металлических конструкций от лакокрасочных покрытий с применением смывки (протравочного состава) СП-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78 000,0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</w:rPr>
            </w:pPr>
            <w:r>
              <w:rPr>
                <w:bCs/>
              </w:rPr>
              <w:t>20 апреля 2015 г. -10 июня 2015 г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и щеткам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97,5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ыливание поверхност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зжиривание поверхностей: уайт-спирит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7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 грунтовкой ГФ-021 за один раз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: светло-серой эмалью НЦ-132 за два раз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42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леровка краски в тон прилегающего здания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04,0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4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494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4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418" w:right="578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 w:bidi="pa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52:00Z</dcterms:created>
  <dc:creator>1</dc:creator>
  <dc:description/>
  <cp:keywords/>
  <dc:language>en-US</dc:language>
  <cp:lastModifiedBy>Фаррахова Эльвера Римовна</cp:lastModifiedBy>
  <cp:lastPrinted>2015-03-03T11:52:00Z</cp:lastPrinted>
  <dcterms:modified xsi:type="dcterms:W3CDTF">2015-04-01T04:29:00Z</dcterms:modified>
  <cp:revision>6</cp:revision>
  <dc:subject/>
  <dc:title> </dc:title>
</cp:coreProperties>
</file>