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56"/>
        <w:gridCol w:w="3827"/>
        <w:gridCol w:w="2869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ложение №1 к Извещению</w:t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 xml:space="preserve">ТЕХНИЧЕСКОЕ ЗАДАНИ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на выполнение подрядных работ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«Строительств сети доступа </w:t>
      </w:r>
      <w:r>
        <w:rPr>
          <w:sz w:val="24"/>
          <w:lang w:val="en-US"/>
        </w:rPr>
        <w:t>PON</w:t>
      </w:r>
      <w:r>
        <w:rPr>
          <w:sz w:val="24"/>
        </w:rPr>
        <w:t xml:space="preserve"> с. Зинино Октябрьский район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48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строительст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начение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едоставление телематических услуг, телефонии, КТВ абонентам с. Зинин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и финансир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средства ОАО «Башинформсвязь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мечаемый размер капитальных вложе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оимость работ (без учета материалов) без НДС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Строительство волоконно-оптической распределительной сети доступа: 980 (девятьсот восемьдесят) тысяч рублей (без учета стоимости абонентских подключений) – 256 точек подключения, включая стоимость получения технических условий на пересечение сторонних коммуникаций и всех видов согласований. </w:t>
            </w:r>
          </w:p>
        </w:tc>
      </w:tr>
      <w:tr>
        <w:trPr>
          <w:trHeight w:val="6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роки строительства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дача объекта до </w:t>
            </w:r>
            <w:r>
              <w:rPr>
                <w:sz w:val="24"/>
                <w:lang w:val="en-US"/>
              </w:rPr>
              <w:t>15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</w:rPr>
              <w:t>.13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дрядной организации и основные треб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ить по итогам рассмотрения предложений подрядчиков на комиссии по выбору подрядчи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и характеризующие мощность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мохозяйств н.п. Зинино – 256 точек подключения (64 оптических ответвителя 1х4)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 к выполнению строительно-монтажных рабо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 Выполнить строительно-монтажные работы по строительству линейных сооружений согласно ПСД и руководствуясь СНиП, ВСН, РД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 Установка ж/б опор  – 126 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. Прокладка ВОК (магистраль/распределительная сеть)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3.2.1. Подвеска на опорах связи ОКК-8 – 8 770 м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.2.2. Прокладка ОКБ-32 в грунте – 2 763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.2.3. Подвеска ОКК-32  – 564 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.2.4. Подвеска ОКК-24 – 670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3. Монтаж устройства УПМК Л/Г – 57/8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4. Монтаж муфт МТОК-Л6/Б – 56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5. Монтаж муфт МТОК-Г3/Б – 8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6. Монтаж муфт МТОК-Л6/108 – 1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7. Монтаж муфт МТОК-А1/216  – 2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8. Комплект №6 для ввода ОК - 57 шт.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3.9. Установить необходимое количество абонентских (снабженных миникроссами емкостью 4 адаптера </w:t>
            </w:r>
            <w:r>
              <w:rPr>
                <w:sz w:val="24"/>
                <w:lang w:val="en-US"/>
              </w:rPr>
              <w:t>SC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APC</w:t>
            </w:r>
            <w:r>
              <w:rPr>
                <w:sz w:val="24"/>
              </w:rPr>
              <w:t xml:space="preserve"> и сплиттерами 1:4, одна муфта на 4 абонентов) соединительных и разветвительных муфт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.9.1. Разветвитель РО 1х8 – 8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.9.2. Разветвитель РО 1х4 – 64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3.9.3. Адаптер (розетка) </w:t>
            </w:r>
            <w:r>
              <w:rPr>
                <w:sz w:val="24"/>
                <w:lang w:val="en-US"/>
              </w:rPr>
              <w:t>SC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APC</w:t>
            </w:r>
            <w:r>
              <w:rPr>
                <w:sz w:val="24"/>
              </w:rPr>
              <w:t xml:space="preserve"> – 256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0. Монтаж ШКОС-32 – 1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1. Устройство переходов через коммуникации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.11.1.Защита кабеля трубой п/эт / а/ц – 123/90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.11.2 Установка плакатов предупредительных – 7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.11.3. Установка указателей трасс (столбики) – 4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Срок гарантии нормальной  и бесперебойной работы – 24 месяца со дня подписания акта приемк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тдела закуп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Фаррахова Э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11-27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e-mail: e.farrahova@bashtel.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КС ЦТЭ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Хайретдинов А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54-26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e-mail: a.hajretdinov@rums.bashtel.ru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4:15:00Z</dcterms:created>
  <dc:creator>v.habiakhmetov</dc:creator>
  <dc:description/>
  <cp:keywords/>
  <dc:language>en-US</dc:language>
  <cp:lastModifiedBy>e.farrahova</cp:lastModifiedBy>
  <cp:lastPrinted>2013-08-06T09:37:00Z</cp:lastPrinted>
  <dcterms:modified xsi:type="dcterms:W3CDTF">2013-08-09T04:25:00Z</dcterms:modified>
  <cp:revision>4</cp:revision>
  <dc:subject/>
  <dc:title>СОГЛАСОВАНО</dc:title>
</cp:coreProperties>
</file>