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устройству переходов методом горизонтально (наклонно)-направленного бурения (ГНБ) по объектам строительство и капитального ремонта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по устройству переходов методом горизонтально (наклонно)-направленного бурения (ГНБ) по объектам строительство и капитального ремонт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редоставить исполнительную документацию с приложением журнала производства буровых работ, протокола бурения скважин, исполнительных чертежей с GPS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рок гарантии по выполненным работам составляет 24 месяца с момента ввода объекта в эксплуатац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22.5. Работы по строительству переходов методом наклонно-направленного бур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Определяются условиями технического задания (Приложение №1 к настоящему Извещению)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 xml:space="preserve">Сроки исполнения определяются Техническим заданием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стоимость работ (включая материалы и перебазировку строительной техники) без НДС составляет 1 270 500,00 руб. (Один миллион двести семьдесят тысяч пятьсот рублей) на 847м ГНБ или: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 xml:space="preserve">1 500,00 руб./м при бурении </w:t>
            </w:r>
          </w:p>
          <w:p>
            <w:pPr>
              <w:pStyle w:val="Normal"/>
              <w:jc w:val="both"/>
              <w:rPr/>
            </w:pPr>
            <w:r>
              <w:rPr/>
              <w:t>в грунтах 2-3 категор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оимость выдачи технических условий на пересечение сторонних коммуникац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27 050 (сто двадцать семь тысяч пятьдеся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Мигранова Регина Фангизовна</cp:lastModifiedBy>
  <cp:lastPrinted>2015-03-18T17:40:00Z</cp:lastPrinted>
  <dcterms:modified xsi:type="dcterms:W3CDTF">2015-03-20T13:09:00Z</dcterms:modified>
  <cp:revision>24</cp:revision>
  <dc:subject/>
  <dc:title> </dc:title>
</cp:coreProperties>
</file>