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1 к Извещению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Сибай Сибайский МУЭ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  <w:sz w:val="24"/>
                <w:szCs w:val="24"/>
              </w:rPr>
              <w:t xml:space="preserve">1 500 000 (один миллион пятьсот тысяч </w:t>
            </w:r>
            <w:r>
              <w:rPr>
                <w:sz w:val="24"/>
                <w:szCs w:val="24"/>
              </w:rPr>
              <w:t>рублей) – 322 жилых дома, 6 800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сентябрь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Сибай – 322 жилых дома, 680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322 жилых дома, 6800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156-х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делителей (разветвителей) –  35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оконцованных разветвителей (сплиттеров) – 33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(патчкордов, пигтейлов) – 45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тветвителей – 16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– 1769 шт. (Разъем F810/56U/LD резьба, длинный под RG6) - 1260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509 ш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коробок АК-1 для размещения ТВ пассивного оборудования –  509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зисторов (нагрузок 75 Ом) – 15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 xml:space="preserve">F – </w:t>
            </w:r>
            <w:r>
              <w:rPr>
                <w:sz w:val="22"/>
                <w:szCs w:val="22"/>
              </w:rPr>
              <w:t>150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6 (без троса) –  3500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>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 5200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 – 18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широкополосных усилителей) – 1 шт.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3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4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15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о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 по мере готовности ВОЛС в домах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uppressAutoHyphens w:val="true"/>
        <w:spacing w:lineRule="exact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6:00Z</dcterms:created>
  <dc:creator>v.habiakhmetov</dc:creator>
  <dc:description/>
  <cp:keywords/>
  <dc:language>en-US</dc:language>
  <cp:lastModifiedBy>e.farrahova</cp:lastModifiedBy>
  <cp:lastPrinted>2014-04-04T10:15:00Z</cp:lastPrinted>
  <dcterms:modified xsi:type="dcterms:W3CDTF">2014-05-22T10:49:00Z</dcterms:modified>
  <cp:revision>18</cp:revision>
  <dc:subject/>
  <dc:title>СОГЛАСОВАНО</dc:title>
</cp:coreProperties>
</file>