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- ___________________________ -  по номенклатуре, качеству, в количестве, по цене и срокам поставки, согласно условиям настоящего Договора и Приложениям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вправе вносить изменения в условия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30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___ календарных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№_____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Республика Башкортостан, г. Уфа, ул. Каспийская, 14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 до 15.08.2015 г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14. Договор считается расторгнутым по основаниям, указанным в пп. 5.11. 5.12. и 5.13. настоящего Договора,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поставки Товара и составляет __________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Почт.адр. 450000, г. 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3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5-04-29T08:44:00Z</dcterms:modified>
  <cp:revision>4</cp:revision>
  <dc:subject/>
  <dc:title>Д О Г О В О Р  _________</dc:title>
</cp:coreProperties>
</file>