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 года,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3 квартад 2015 г. - до 15.08.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7 024 267,87 рублей без учета НДС. </w:t>
      </w: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ях (Приложения №№ 1.1, 1.2 к Извещению).</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апреля 2015 г. в 1</w:t>
      </w:r>
      <w:r>
        <w:rPr>
          <w:b/>
          <w:lang w:val="en-US"/>
        </w:rPr>
        <w:t>5</w:t>
      </w:r>
      <w:r>
        <w:rPr>
          <w:b/>
        </w:rPr>
        <w:t xml:space="preserve">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3»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3»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ый</w:t>
      </w:r>
      <w:r>
        <w:rPr/>
        <w:t xml:space="preserve"> не ранее чем за 2 (два) месяца до дня размещения на официальном сайте извещения о проведении запроса предложений оригинал выписки из единого государственного реестра юридических лиц, подписанный уполномоченным должностным лицом налогового органа, выдавшим выписку,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оригинал выписки из единого государственного реестра индивидуальных предпринимателей, подписанный уполномоченным должностным лицом налогового органа, выдавшим выписку,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u w:val="single"/>
        </w:rPr>
        <w:t>- заверенные копии сертификатов соответствия стандартам РФ.</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4»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5»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 xml:space="preserve">3 %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9T14:41:00Z</cp:lastPrinted>
  <dcterms:modified xsi:type="dcterms:W3CDTF">2015-04-30T04:47:00Z</dcterms:modified>
  <cp:revision>102</cp:revision>
  <dc:subject/>
  <dc:title>УТВЕРЖДАЮ</dc:title>
</cp:coreProperties>
</file>