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>Приютовский участок электросвязи)</w:t>
            </w:r>
            <w:r>
              <w:rPr/>
              <w:t xml:space="preserve">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 xml:space="preserve">Приютовский участок электросвязи) для нужд ОАО «Башинформсвязь».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 определяются 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ъем работ определяется ведомостями объемов работ</w:t>
            </w:r>
            <w:r>
              <w:rPr/>
              <w:t xml:space="preserve">  (Приложения №№ 1.1, 1.2 к настоящему Извещению) </w:t>
            </w:r>
            <w:r>
              <w:rPr>
                <w:b/>
                <w:u w:val="single"/>
              </w:rPr>
              <w:t>и проектом договора</w:t>
            </w:r>
            <w:r>
              <w:rPr/>
              <w:t xml:space="preserve">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u w:val="single"/>
              </w:rPr>
            </w:pPr>
            <w:r>
              <w:rPr/>
              <w:t xml:space="preserve">При выполнении работ стороны должны руководствоваться нормативными актами и нормами законодательства Российской Федерации и Республики Башкортостан. </w:t>
            </w:r>
            <w:r>
              <w:rPr>
                <w:u w:val="single"/>
              </w:rPr>
              <w:t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Требования к работам определяются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u w:val="single"/>
              </w:rPr>
              <w:t>Претендент на участие в процедуре запроса предложений должен иметь опыт выполнения подобных работ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iCs/>
              </w:rPr>
              <w:t xml:space="preserve">1) </w:t>
            </w:r>
            <w:r>
              <w:rPr>
                <w:b/>
              </w:rPr>
              <w:t xml:space="preserve"> Белебеевский РУС по адресу г. Белебей, ул. Ленина, 7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2) Приютовский участок электросвязи по адресу: пос. Приютово, Бульвар Мира, 2 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9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4 г. в 08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вгуста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firstLine="142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8-13T15:52:00Z</cp:lastPrinted>
  <dcterms:modified xsi:type="dcterms:W3CDTF">2014-08-13T09:52:00Z</dcterms:modified>
  <cp:revision>20</cp:revision>
  <dc:subject/>
  <dc:title> </dc:title>
</cp:coreProperties>
</file>