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2 от 17.03.2016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апрос предложений в электронной форме № 31603355445 от 25.02.2016 г. на право заключения договор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ru-RU" w:eastAsia="ru-RU"/>
        </w:rPr>
        <w:t>по организации и проведению Директ-маркетинговой кампании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ru-RU" w:eastAsia="ru-RU"/>
        </w:rPr>
        <w:t>для нужд ПАО «Башинформсвязь»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371"/>
        <w:gridCol w:w="19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вещение о закупке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, время окончания срока предоставления Заявок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22» марта 2016 года в 10 часов 00 минут по времени сервера Системы электронных торгов, в соответствии с Регламентом пользования Системой электронных торг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Место открытия доступа к предоставленным в форме электронных документов Заявкам – Электронная торговая площадк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«22» марта 2016 года в 10 часов 00 минут по времени сервера Системы электронных торгов, в соответствии с Регламентом пользования Системой электронных торгов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Рассмотрение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: «24» марта 2016 г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в 14 ч. 00 мин по местному времен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Оценка и сопоставление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: «24» марта 2016 года в 16 ч. 00 мин по местному времен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одведение итогов закуп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: не позднее «04» апреля 2016 год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 сроки по закуп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 6. Документация о закупки: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та, время окончания срока предоставления Заявок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22» марта 2016 года в 10 часов 00 минут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 сроки по закуп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 7. Документация о закупки: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Место открытия доступа к предоставленным в форме электронных документов Заявкам – Электронная торговая площад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22» марта 2016 года в 10 часов 00 минут по времени сервера Системы электронных торгов, в соответствии с Регламентом пользования Системой электронных торг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лены  сроки по закуп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 8. Документация о закупки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ссмотрение Заяв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«24» марта 2016 года  в 14 часов 00 минут по местному времен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ценка и сопоставление Заяв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 «24» марта 2016 года в 16 часов 00 минут по местному времени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ведение итогов закупк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 не позднее «04» апреля 2016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лены  сроки по закупке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ru-RU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sz w:val="24"/>
      <w:szCs w:val="24"/>
    </w:rPr>
  </w:style>
  <w:style w:type="character" w:styleId="WW8Num3z1">
    <w:name w:val="WW8Num3z1"/>
    <w:qFormat/>
    <w:rPr>
      <w:b w:val="false"/>
      <w:color w:val="000000"/>
    </w:rPr>
  </w:style>
  <w:style w:type="character" w:styleId="WW8Num3z2">
    <w:name w:val="WW8Num3z2"/>
    <w:qFormat/>
    <w:rPr>
      <w:b w:val="false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tents1">
    <w:name w:val="TOC 1"/>
    <w:basedOn w:val="Normal"/>
    <w:next w:val="Normal"/>
    <w:pPr>
      <w:spacing w:lineRule="auto" w:line="240" w:before="0" w:after="0"/>
      <w:ind w:left="34" w:hanging="1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6:50:00Z</dcterms:created>
  <dc:creator>e.farrahova</dc:creator>
  <dc:description/>
  <cp:keywords/>
  <dc:language>en-US</dc:language>
  <cp:lastModifiedBy>Фаррахова Эльвера Римовна</cp:lastModifiedBy>
  <cp:lastPrinted>2016-03-17T09:55:00Z</cp:lastPrinted>
  <dcterms:modified xsi:type="dcterms:W3CDTF">2016-03-17T04:56:00Z</dcterms:modified>
  <cp:revision>15</cp:revision>
  <dc:subject/>
  <dc:title/>
</cp:coreProperties>
</file>