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 xml:space="preserve">определяется спецификацией (Приложение №1 к настоящему Извещению) </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контейнер связи КУС 2,55 х 2,4 х 2,0 (5 шт.) – до 10.04.2013 г., контейнер связи КУС 2,55 х 2,4 х 2,0 (7 шт.) – до 10.07.2013 г., контейнер связи КУС 2,7 х 2,4 х 2,0 (7 шт.) – до 10.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838 135,6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0»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w:t>
      </w:r>
      <w:r>
        <w:rPr>
          <w:lang w:val="en-US"/>
        </w:rPr>
        <w:t>20</w:t>
      </w:r>
      <w:r>
        <w:rPr/>
        <w:t xml:space="preserve">»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1»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2»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4:28:00Z</dcterms:created>
  <dc:creator>e.farrahova</dc:creator>
  <dc:description/>
  <dc:language>en-US</dc:language>
  <cp:lastModifiedBy>Мигранова Регина Фангизовна</cp:lastModifiedBy>
  <cp:lastPrinted>2013-03-01T08:50:00Z</cp:lastPrinted>
  <dcterms:modified xsi:type="dcterms:W3CDTF">2013-03-14T04:28:00Z</dcterms:modified>
  <cp:revision>2</cp:revision>
  <dc:subject/>
  <dc:title>УТВЕРЖДАЮ</dc:title>
</cp:coreProperties>
</file>