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термошкафы ТШ-2М, ТШ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ермошкафы ТШ-2М, ТШ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шкаф ТШ-2М – 57 шт., термошкаф ТШ – 5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, определяется спецификацией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шкаф ТШ-2М (27 шт.) – до 15.05.2013 г., термошкаф ТШ-2М (30 шт.) – до 15.06.2013 г., термошкаф ТШ (5 шт.) – до 15.05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4 938 589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4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43:00Z</dcterms:created>
  <dc:creator>O_Konstantinova</dc:creator>
  <dc:description/>
  <cp:keywords/>
  <dc:language>en-US</dc:language>
  <cp:lastModifiedBy>Мигранова Регина Фангизовна</cp:lastModifiedBy>
  <cp:lastPrinted>2013-02-28T17:33:00Z</cp:lastPrinted>
  <dcterms:modified xsi:type="dcterms:W3CDTF">2013-02-28T11:34:00Z</dcterms:modified>
  <cp:revision>16</cp:revision>
  <dc:subject/>
  <dc:title> </dc:title>
</cp:coreProperties>
</file>