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.2 к Извещ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ериодического медицинского осмот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ЦТЭ ОАО «Башинформсвяз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Ф – с. 212, ст. 213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Минздравсоцразвития РФ от 12.04.2011 года № 302н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обязательного периодического медицинского осмотра работников Заказчика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профилактических и реабилитационных мероприятий, направленных на сохранения здоровья и восстановления трудоспособности работнико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ежегодного гинекологического осмотра женщин с проведением бактериологического (на флору) и цитологического (на атипичные клетки)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экспертизы профессиональной пригодности у работников Заказчика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 Исполни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действующих Лицензий (разрешений) на оказание медицинских услуг, в том числе в рамках настоящего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соответствующих средств, оборудования, материалов, инструментов для качественного проведения обследования работников Заказчика, в соответствии с условиями спецификации (Приложение № 1.1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статочного количества квалифицированного, аттестованного персонала для оказания всего комплекса услуг, в соответствии с условиями спецификации (Приложение № 1.1 к Извещению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 обязан оказать услуги в соответствии с приказом Минздравсоцразвития РФ от 12.04.2011 года № 302н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Исполнитель обязан обеспечить свой персонал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ми средствами, оборудованием, материалами, инструментами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сти медицинский осмотр работников осуществляется в посещениях Исполнителя. При проведении медицинского осмотра работников Заказчика Исполнитель обязан обеспечить присутствие всех специалистов, необходимых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 оказания услуг: с момента заключения договора до 31.10.2013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м оказываемых услуг: 653 работ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услуг осуществляется путем оформления двухстороннего 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казываемых услуг 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ее 30 дней после завершения периодического медицинского осмотра обобщает результаты проведенных периодических осмотров работников и совместно с представителем Заказчика составляет заключительный акт в четырех экземплярах по итогам периодического медицинского осмотра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яет Заключительный акт в течение 5 рабочих дней с даты утверждения акта Заказчику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е заключение по результатам периодического медицинского осмотра оформляется на каждого работника Заказчика внесением в личные медицинские книжки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аспорта здоровья рабо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8:00Z</dcterms:created>
  <dc:creator>Логинова Ольга Сергеевна</dc:creator>
  <dc:description/>
  <cp:keywords/>
  <dc:language>en-US</dc:language>
  <cp:lastModifiedBy>e.farrahova</cp:lastModifiedBy>
  <dcterms:modified xsi:type="dcterms:W3CDTF">2013-09-18T09:22:00Z</dcterms:modified>
  <cp:revision>5</cp:revision>
  <dc:subject/>
  <dc:title/>
</cp:coreProperties>
</file>