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1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ИЕ ТРЕБОВАНИЯ, ПРЕДЪЯВЛЯЕМЫЕ К ЗАКУПАЕМОЙ УСЛУГ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both"/>
        <w:rPr/>
      </w:pPr>
      <w:r>
        <w:rPr/>
        <w:t>Предметом закупки является прием платежей за услуги связи ОАО «Башинформсвязь» от плательщиков-физических лиц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Место, срок и условия оказания услуг.</w:t>
      </w:r>
    </w:p>
    <w:p>
      <w:pPr>
        <w:pStyle w:val="Normal"/>
        <w:numPr>
          <w:ilvl w:val="1"/>
          <w:numId w:val="1"/>
        </w:numPr>
        <w:ind w:left="0" w:firstLine="1069"/>
        <w:jc w:val="both"/>
        <w:rPr/>
      </w:pPr>
      <w:r>
        <w:rPr/>
        <w:t>Прием платежей за услуги связи и прочие услуги производится в пунктах приема платежей на территории расположения ОАО «Башинформсвязь» и его филиалов, а именно: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30238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0"/>
                              <w:gridCol w:w="2802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нас. пун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аймак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С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Е ТУРК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МУХА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ОВЛ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Л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ГАМ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РЯ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Б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ЛЬЧ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МЯ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ТЕР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ЛЯ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Н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ТОРОЕ 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Е 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У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МУРУ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БЕР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ЛЫ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КАР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елебе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ЕБ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ГЛУХОВСК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ВХОЗ ИМ. МАКСИМА ГОРЬК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БУК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А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Ю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ютово-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ИХАЙЛ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Ж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НАМ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ЕНЬ-ИВАН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СЕМ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ЕВ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ЗЛУ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ХАР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Ж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ХОРЕ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АК-КИЧ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Ш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ЫЙ СЕ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А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И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СТЕНЛИ-БОГД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ЕНГЕР-МЕНЕ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БУЛАК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БЕРЕ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Я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ПАРТ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РЕДНИ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РК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ШАХ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ЛАМБАХ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. 8 МАР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Е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СМАН-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УЛУ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СУЛ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О-МА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елорец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ОРЕЦ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В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АВ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ИРЛ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ИРЛЯ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ИРЛЯ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Н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Г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О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И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ГАР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КУШ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Г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АРШ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НЗЕ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У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ЖГОР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МЕЖГОРЬ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СУБХ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МА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НАС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ГИЗ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ЛИАКБ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ДЕЛЬГАР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НАЗ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Г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ЕЛ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ЦЕЛИН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Л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МА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ИМОВСКИЙ РУДН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УС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Д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БАШКИР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ВЛ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АН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М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ТЫ-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ир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Р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Ж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С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С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ИНН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Д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УР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ГУЗ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СЕ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Ч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ЛАНТЬ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И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ХТ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ЛАЧЕ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А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Ь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АК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ИЕ Ш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НАКА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АР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Ф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М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Ы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Б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Н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Т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Й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Т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 xml:space="preserve">Буздякский 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ФУР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ПЕЙ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БУЗДЯ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ТЫРША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ЛЫ-ТУР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ТА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Г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БОГ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ЗАЙ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Л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РЮ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ВАД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А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КАРГ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ДРЯ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САН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З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ОИЦ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ЧЕР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ШИ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Л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К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Бура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НЫШ-АЛПА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ПЛЯ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ШУКШ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АЗ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ИЗ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Н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МАН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ИНЛ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НГА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ЛК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ТРЕЦ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БАД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ИК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ИК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СИКИЯ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Р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Й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ЧУ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ШК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ВЬ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Я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ТА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ТУ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ЛАНГ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И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КАРЫ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ЯЗЕ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Д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Давлекан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ВЛЕ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ДРЯ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ГОР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ССВ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ЛЯ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ПЕРЕ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К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-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Ю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АЙ-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ЧАЛ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ИНГАК-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Р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ЗБАХ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ГНА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НГАЛ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МИТРИЕВ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-ЯК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БРАГ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МУС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ЛК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Л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ЧИШМ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Дюртю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ЯР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Ю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ЮЛЬ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ЧЕРЕ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ДР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З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ЕДВЕД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БАЛ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АН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А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КУЗ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МАНЧ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К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ЕК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ГАС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Д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НГ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ТУ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ПИ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К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ОС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ККУ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АТ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ИЛ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МАНЧ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СУ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ИШ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УР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ДЮРТЮЛ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Иг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ТИ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Ы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-КАЗ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ВО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Г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ИГЛИН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ХЛЕБИН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БА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Т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ЗИ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ЯТИЛ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ТО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ДЕЕ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УСТРУ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У-ТЕ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ЛЕМЕ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Ш-К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КЛЮ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В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АЯ ГО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СУ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ИРЮ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МИСЛЯ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Ишимбай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ИМ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АР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ОТ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НЗЕК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Я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ЛГУН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АПТ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ИХ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КВОРЧИ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ИМАШ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БИШКАД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УР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АВ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Караидель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ИД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ВГИЛЬ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УРЮ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Б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ТА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АК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ОСНОВЫЙ БО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ГИ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СОМО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ЯНС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ЛЛ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БАГ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КИ-ЮН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РЕТДИ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Н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Т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РТ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ЛЮ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Г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ЛЬГУЗ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ШЛАУ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МУТА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КАЗА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АНЧ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БИ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И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Г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В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БА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ШТЫ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 xml:space="preserve">Кармаскалинский 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-БАБИ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УБ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ОВЬЯ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ДЗИТ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-МУС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К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УК-ЧИШ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У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ЛА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Б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ИЕ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ВА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ЙМУ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Х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ЙГ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ФРЕ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ЫШЛИ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ТЕ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СТАНТ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ХО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ХАНГЕ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 ГОРЬ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ЗИЛ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ИРНЫК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ТАШ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ИП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ЛЕНТ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ИУРАЛЬ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УН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КИ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КАЛД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Кумертау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МЕР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ЯЧ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АЯ ОТРА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ГУЛЬЧ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ХМУ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ИВЛЕ-ИЛЮШ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КШ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ВОБ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ОЛО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А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КИ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РМОЛ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АПТА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СУ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БАГИ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ЯК-ИШ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Мелеуз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ЛЕУ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АРЬ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ТО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ОРОД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Т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ТУ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ПТ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А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М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КРЕСЕ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АНД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Р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РН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Месягут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УХ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Д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ЯГ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КИ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ЛЬКУ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В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СТУ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НЕС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РОСЛА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ИМ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ТРОФ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УСТЬИК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З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АЯ О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УЛ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Е БОБ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Г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УСЛЮ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Л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Г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НУ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МЕЗ-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ВАН-МЕЧЕТ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МЕЩ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ТРА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АРШ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ЕЛОКАТ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ЙГ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ЕЛОКАТ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Ш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Я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УТ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КАР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М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ГУ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ЛЫХ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ИС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В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ЧЕТ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САЛИ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Н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РМЕ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ЯНГА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КА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Т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ЩЕГ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СИ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АГЕ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А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ИМ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КИ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АН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Б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ЛЕУ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А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ШАНБЕ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КИ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ГУЗ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КАЛИ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Мрако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УДАЙБЕР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СКРЕСЕ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ГОР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ЛЯУ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ЛОСТ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О-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БИКК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ХВАЛЫ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БОИЩ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ПЕТ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ЖБЕР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Р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Ю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Я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ЗЛ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Р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КБА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ЕМ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Ж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Е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Г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МУЙ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ДЕЛЬ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ТЯ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С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ЧЕБЕН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Нефтекам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ЕФТЕКАМ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З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КИ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ЭНЕРГЕТ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ХОЛ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ЕБ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ИЛЬБАХ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ОЙ КЕЛЬ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А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Ч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КАЧ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М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ЛЬ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МЗИ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ЕГ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КАЧ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ТЫХТ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ТЕР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ГИД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Л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О-БЕРЕЗ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Я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УЗ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Б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ЯНЗИГ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ШН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ДЬ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КАИН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АЯ Б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Н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АЯ МУШ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Ра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Ф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Е АВРЮ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Д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Л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БЕН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Р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УНТА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ПЧАК-А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ВРИЧА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ГМАТУЛ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Ы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ДРАШ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Е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Е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И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ЙНИЯ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ИМ. ЧЕХ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ДВИЖ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ЕП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Д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ТМАН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И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ЯЗ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МЬЯН-ТАЙМ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ГИЗ-МИЯ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ЕУЗ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ЯК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ДОВ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Н-КУНКА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ЖАЙ-СЕМЕ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ЯЗ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ДНИ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ЧЕ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ЬДЯ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ТЫ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ИЕ КАР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Я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М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ШАКБАШ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НЕБ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Ш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Сибай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ЯЛЯ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АИ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-КУВАЛ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АНИКОЛ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ДЫ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РД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БЫ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ГА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ГУЖ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Т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НСА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Ш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Ъ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ФИМ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О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ЦЕЛИН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ПН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ЗИР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СК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В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НТИНГ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АЛИАХ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ЕАБИ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ТЫ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ЫР-У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ИБА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МАР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Стерлитамак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КАЛК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ГАНАК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РЛ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ДР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ЕЛ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ХАЛИК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СТАФ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БАК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ДАР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ЯТЕР-АРАСЛ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ШЕР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М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УР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НИС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Д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ГОНЧА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ЕНЯ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ОФ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РМ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СЕЛ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ЛАЧ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ЛЫШТ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ЗЬМИ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А-ЧЕТЫРМ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РЛИ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ЩИН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ЕРГАЧ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ТРА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Г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ФЕДОР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ОЛОТОНОШ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РЮШ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РЕОБРАЖЕ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ЛЬШОЙ КУГАН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Е БАРЯ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ЛЕС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КРАСНО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АТ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ЛА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АСИЛЬ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ИКАЗ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ЯЗ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У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НСТАНТИНОГРАД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М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Толбаз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ЛОЕ ИБ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ЛЫК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ШАН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РАД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АБСАЛЯ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ЛБ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ТОЛБАЗ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ЕЗ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РЯП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А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МАГИ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А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МЕН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ЛАН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МК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ЕПА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УМБ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МУ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ВАШСКИЙ НАГАД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ОУСОЛ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Т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Й ТАШБУК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НДИ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ГА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НЗ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ЛИМ-КА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ВАР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ИТБАБ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ОЛП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ЗИМЯ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ЛУ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ЗБ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ЛОЕ ОЗЕ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БЫ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ОДИ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ГИСКА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Р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АВ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РУН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ОР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Туймаз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Й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АНДР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САРД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ОМАЙ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КР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ЮМЕН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ТАР-УЛК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БХАНК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ЙМАЗ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МБ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УСЛЫ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ЕРАФИМ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ЕТРОИЦ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ТРОИЦ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МАЛЫ-ГУБ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УКАДЫ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НДРЫ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БИШИ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ЙР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ИШКУР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КТА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ША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БИШИН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ЗГИ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Р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БАРИС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ТУМБ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ЧУРИ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-ТЛЯВ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ИРИ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ЮРТЮ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З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ИСАР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ИЕ ТА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ДЫ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АЛМ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ОКТЯБРЬСК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Уфим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Ф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ЛГ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МИТРИ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УРЛ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КТЯБРЬ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ДЫМА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РАСНЫЙ 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РК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ЕГОРОД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УССКИЙ ЮРМ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ЛЕКСЕ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ПТЫ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РНОЛЕС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ЖУ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АТОРИЙ ЮМ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ВД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С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ЛЬХОВ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СНО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ЧЕРКАСС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ФЕДО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РБАС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НАРЕН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КУШНАРЕНКОВ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УЛТ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СК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Р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ТУКМАК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Р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ГУМЕ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ТАЛ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ЧА-Е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Е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Р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АРИ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ЕРВУШ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КАМ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ЛАГОВЕЩЕНСК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ЛЫСТ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КОЛАЕ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ДЕЛЬНО-ДУВА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ОГОРОД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НАДЕЖД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КР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ЕДЕЕВА ПОЛ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ИНО-ПОЛЯ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РУ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СИП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ИЛ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ИЗ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Учалин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АМ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ПОЛЯК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ЗНЕСЕН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З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ОМСОМО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ЛДАК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НСУ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ФА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ЛЬЧ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Ы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РЯБИН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ЧАЛЫ-СЕЛ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У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АН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НАКБ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АЛЬС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РАМ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НД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БАГ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ЗЕР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УРУЗ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ЙНИК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Чекмагушев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ЧЕКМАГУ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МЯНЛИКУЛ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Й АТ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УЗЛУКУ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АЛ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БАШИ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БЛ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МАШ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АЗИРИ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ТРО-АЮПОВСК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Н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П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КАРЬЯВ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ЕЗЯП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ЙН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ЮМ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К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РУЧЕ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ТАКТАГУЛ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ГУС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ИХАЙ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Х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ОСТ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ДИ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МЫШЛЫТА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УСТАФ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ШТИРЯ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ЗЮР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Е АЗМ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УРС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ЗАН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УРМАН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АГАЙБАК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ОКА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ИЛ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МА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Е ШАРАШ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Янаульский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НА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СТ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ОРЛ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Д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РМ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НДУГ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САВДЫБА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МА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ЕСЯГУ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ОКУД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КСИМ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ТАРЫЙ ВАР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РАЗЪЕЗД БАДРЯ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ЗАЙЦ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ТЛЕГА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ЙБУЛЯ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ЙГУЗИ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ИТКИНЕ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Й АРТАУ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ОЯ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ВЕРХНИЕ ТАТ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САИ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АДРЯ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АЛЬТЯ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ИЖНЕБАЛТАЧ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ЫЗЫЛ-Я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САВКИЯ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НОВЫЕ ТАТЫШ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МАМАТА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РИБ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ДАШ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КУРДЫ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ШУЛГАН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АКБУЛАТО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ЯЛГЫЗ-НАР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>БУЛЬ-КАЙПАНО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1.6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4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0"/>
                        <w:gridCol w:w="2802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u w:val="single"/>
                              </w:rPr>
                              <w:t>нас. пунк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аймак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СИБ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Е ТУРК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МУХА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ОВЛ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Л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ГАМ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РЯ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Б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ЛЬЧ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МЯ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ТЕР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ЛЯ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Н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ТОРОЕ 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Е 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У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МУРУ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БЕР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ЛЫК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КАР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елебе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ЕБЕ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ГЛУХОВСКАЯ</w:t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ВХОЗ ИМ. МАКСИМА ГОРЬКОГ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БУК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А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Ю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ютово-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КИН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ЕЕВК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ИХАЙЛ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Ж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НАМ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ЕНЬ-ИВАН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СЕМ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ЕВ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ЗЛУ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ХАР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Ж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ХОРЕЧ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АК-КИЧ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Ш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ЫЙ СЕ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А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И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ЛЫ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СТЕНЛИ-БОГД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ЕНГЕР-МЕНЕУ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БУЛАК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БЕРЕЖ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Я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ПАРТАК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РЕДНИ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РК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ШАХ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ЛАМБАХ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. 8 МАР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Е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СМАН-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УЛУ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СУЛЛИ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О-МА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елорец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ОРЕЦ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В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АВ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ИРЛ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ИРЛЯН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ИРЛЯН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Н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Г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О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И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Л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ГАР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КУШ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ГА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АРШ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НЗЕ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У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ЖГОРЬ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МЕЖГОРЬЕ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СУБХ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МА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НАС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ГИЗ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ЛИАКБ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ДЕЛЬГАР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НАЗ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ГА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ЕЛ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ЦЕЛИН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Л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МА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БУЛАТОВО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ИМОВСКИЙ РУДН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УС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ДАС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БАШКИР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ВЛ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АН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М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АНГУЛ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ТЫ-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ир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Р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Ж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С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С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ИНН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Д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УР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ГУЗЕВ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СЕ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Ч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ЛАНТЬ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И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ХТ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ЛАЧЕ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А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Ь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АКБУЛ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ИЕ Ш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НАКА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АР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ФА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М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Ы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Б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Н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Т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ЙРАК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Т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 xml:space="preserve">Буздякский 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ФУР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ПЕЙ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БУЗДЯК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ТЫРША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ЛЫ-ТУР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ТА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Г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БОГ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ЗАЙ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Л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РЮ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ВАД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А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КАРГ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ДРЯ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САНН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Р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З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ОИЦ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ЧЕР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ШИБ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ЛА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К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Бура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НЫШ-АЛПА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ПЛЯ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ШУКШ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АЗ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ИЗ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Н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МАН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ИНЛ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НГА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ЛК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ТРЕЦ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БАД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ИК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ИК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СИКИЯ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Р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Й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ЧУ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ШК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ВЬ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Я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ТА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ТУ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ЛАНГ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И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КАРЫ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ЯЗЕКУЛ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Д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Давлекан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ВЛЕКАНОВО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ДРЯ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ГОР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ССВ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ЛЯ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ПЕРЕ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К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-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Ю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АЙ-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ЧАЛ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ИНГАК-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РА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ЗБАХ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ГНАТ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НГАЛ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МИТРИЕВКА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-ЯК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БРАГ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МУС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ЛК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Л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АЯ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ЧИШМ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Дюртю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ЯР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Ю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ЮЛЬ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ЧЕРЕ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ДР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З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ЕДВЕД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БАЛ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АН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А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КУЗ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МАНЧ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К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ЕК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ГАС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Д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НГ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ТУ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ПИ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К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ОС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ККУ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АТ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ИЛЕТ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МАНЧ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СУ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ИШ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УР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ДЮРТЮЛИ 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Иг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ТИ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Ы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-КАЗ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ВОСХОД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Г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ИГЛИНО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ХЛЕБИН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БА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ТИ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Т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ЗИ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ЯТИЛЕТ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ТОР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ДЕЕ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УСТРУ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У-ТЕ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ЛЕМЕ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Ш-К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КЛЮ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В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АЯ ГОР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СУ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В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ИРЮЧ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МИСЛЯ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Ишимбай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ИМ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АР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ОТО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НЗЕК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Я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ЛГУН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АПТ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ИХ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КВОРЧИХ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ИМАШ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БИШКАД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УРУС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АВ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Караидель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ИДЕ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ВГИЛЬ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УРЮ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Б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ТА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АК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ОСНОВЫЙ БО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ГИ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СОМО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ЯНС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ЛЛ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БАГ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КИ-ЮНУ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РЕТДИ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Н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Т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РТ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ЛЮ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Г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ЛЬГУЗ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ШЛАУ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МУТА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КАЗА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АНЧ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БИ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И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Г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ОГ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БЕ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В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БАС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ШТЫ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 xml:space="preserve">Кармаскалинский 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-БАБИ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УБ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ОВЬЯ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ДЗИТ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-МУС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К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УК-ЧИШ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У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ЛА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Б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ИЕШ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ВА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ЙМУ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Х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ЙГ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ФРЕ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ЫШЛИ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ТЕ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СТАНТ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ХО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ХАНГЕ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 ГОРЬ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ЗИЛ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ИРНЫК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ТАШ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ИП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ЛЕНТ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ИУРАЛЬ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УН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КИРО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КАЛД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Кумертау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МЕР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ЯЧ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АЯ ОТРА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ГУЛЬЧ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ХМУ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ИВЛЕ-ИЛЮШ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КШ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ВОБОД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ОЛОК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А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КИН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РМОЛ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АПТА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СУ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БАГИШ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ЯК-ИШ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Мелеуз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ЛЕУ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АРЬ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ТО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ОРОД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Т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ТУ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ПТ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А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М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КРЕСЕ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АНД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Г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РД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РНЕЕ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Месягут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УХ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Д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ЯГ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КИЯ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ЛЬКУ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В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СТУБ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НЕС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РОСЛА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ТЕ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ИМ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ТРОФ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УСТЬИК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З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АЯ О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УЛ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Е БОБ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Г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УСЛЮ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Л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Г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НУ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МЕЗ-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ВАН-МЕЧЕТ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МЕЩ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А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ТРА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АРШ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ЕЛОКАТ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ЙГА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ЕЛОКАТ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Ш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Я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УТ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КАР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МА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ГУШ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ЛЫХ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ИС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В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ЧЕТ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САЛИ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Н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РМЕН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ЯЗ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ЯНГА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КА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Т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ЩЕГ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СИ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АГЕР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А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ИМ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КИГ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АН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Б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ЛЕУЗ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А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ШАНБЕ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КИГ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ГУЗЛ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КАЛИ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Мрако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УДАЙБЕР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СКРЕСЕ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ГОР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ЛЯУ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ЛОСТ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О-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БИКК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ХВАЛЫ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БОИЩ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ПЕТ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ЖБЕР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Р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Ю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Я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ЗЛ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Р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КБАУ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ЕМ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Ж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Е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Г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МУЙ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ДЕЛЬ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ТЯ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С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ЫБ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ЧЕБЕН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Нефтекам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ЕФТЕКАМ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З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КИ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ЭНЕРГЕТ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ХОЛ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ЕБ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ИЛЬБАХ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ОЙ КЕЛЬТ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А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Ч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КАЧ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МА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ЛЬД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МЗИ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ЕГ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КАЧ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ТЫХТ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ТЕРЕ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ГИДЕ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Л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О-БЕРЕЗ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Я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УЗ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Б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ЯНЗИГ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ШНУ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ДЬ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КАИН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АЯ Б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НАГАЕ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АЯ МУШТ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Ра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Ф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Е АВРЮ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Д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Л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БЕН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Р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УНТА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ПЧАК-А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ВРИЧА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ГМАТУЛ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Ы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ДРАШ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ЕВСКИЙ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Е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И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ЙНИЯ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ИМ. ЧЕХОВ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ДВИЖ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ЕП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Д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ТМАН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И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ЯЗ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МЬЯН-ТАЙМ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ГИЗ-МИЯ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ЕУЗ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ЯК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ДОВ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Н-КУНКА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ЖАЙ-СЕМЕ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ЯЗ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ДНИ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ЧЕ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ЬДЯ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ТЫ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ИЕ КАР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Я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МИ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ШАКБАШ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НЕБЕ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Ш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Сибай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ИБА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ЯЛЯ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АИ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-КУВАЛ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АНИКОЛ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ДЫ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РД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БЫ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ГА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ГУЖ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Т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НСА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Ш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Ъ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ФИМ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О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ЦЕЛИН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ПНО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ЗИРГ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СК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В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НТИНГА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АЛИАХ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ЕАБИ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ТЫ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ЫР-У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ИБАЙ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МАР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Стерлитамак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КАЛКАШ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ГАНАК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РЛ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ДР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ЕЛ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ХАЛИК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СТАФ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БАК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ДАР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ЯТЕР-АРАСЛ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ШЕР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А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М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УРЧ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НИС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Д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ГОНЧА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ЕНЯ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ОФИЕВКА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РМА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СЕЛ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ЛАЧИ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ЛЫШТ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ЗЬМИ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А-ЧЕТЫРМ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РЛИ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ЩИН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ЕРГАЧ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ТРАД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Г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ФЕДОР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ОЛОТОНОШ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РЮШЛЯ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РЕОБРАЖЕ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ЛЬШОЙ КУГАН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К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Е БАРЯ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ЛЕСН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КРАСНО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АТА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ЛА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АСИЛЬ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ИКАЗ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ЯЗ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У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ОЕ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НСТАНТИНОГРАДОВК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М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Толбаз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ЛОЕ ИБ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ЛЫК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ШАНН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РАД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АБСАЛЯ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ЛБ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ТОЛБАЗ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ЕЗ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РЯП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А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МАГИ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АМ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Е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МЕН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ЛАН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МК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ЕПА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УМБЕ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МУ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ВАШСКИЙ НАГАД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ОУСОЛ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Т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Й ТАШБУК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НДИ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ГАШ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НЗ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ЛИМ-КА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ВАР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ИТБАБ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ОЛП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ЗИМЯ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ЛУ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ЗБ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ЛОЕ ОЗЕР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БЫ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ОДИ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ГИСКАИ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Р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АВ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РУН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ШЛ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ОР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Туймаз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Й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АНДРЫ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САРД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ОМАЙ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КР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ЮМЕН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ТАР-УЛК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БХАНК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ЙМАЗ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МБ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УСЛЫ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ЕРАФИМ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ЕТРОИЦ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ТРОИЦ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МАЛЫ-ГУБ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УКАДЫ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НДРЫКУЛ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БИШИ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ЙР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ИШКУР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КТА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ША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БИШИН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ЗГИ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Р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БАРИС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НОСТЬ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ТУМБ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КТ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ЧУРИ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-ТЛЯВ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ИРИ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ЮРТЮ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З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ИСАР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ИЕ ТА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ДЫ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АЛМАЛ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ОКТЯБРЬСКИЙ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Уфим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Ф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ЛГ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МИТРИ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УРЛ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КТЯБРЬ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ДЫМА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РАСНЫЙ 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РК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ЕГОРОД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УССКИЙ ЮРМ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ЛЕКСЕ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ПТЫ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РНОЛЕСОВСКИ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ЖУ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АТОРИЙ ЮМ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ВДО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САН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ЛЬХОВ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СНО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ЧЕРКАСС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ФЕДО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РБАС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НАРЕН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КУШНАРЕНКОВО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УЛТ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СК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Р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ТУКМАК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РМ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ГУМЕ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ТАЛ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ЧА-ЕЛГ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Е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Р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АРИ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ЕРВУШ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КАМ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ЛАГОВЕЩЕНСК 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ЛЫСТ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КОЛАЕ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ДЕЛЬНО-ДУВАН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ОГОРОД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НАДЕЖД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КР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ЕДЕЕВА ПОЛЯ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ИНО-ПОЛЯН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РУШЛ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СИП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ИЛИКОВО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ИЗ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Учалин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А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АМ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ПОЛЯК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ЗНЕСЕН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ЗАК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ОМСОМО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ЛДАК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НСУ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ФА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ЛЬЧ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ЫСАЕ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РЯБИН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ЧАЛЫ-СЕЛ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УНОВ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АН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НАКБ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АЛЬС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РАМ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НД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БАГ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ЗЕРНЫ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УРУЗ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ЙНИКЕЙ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Чекмагушев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ЧЕКМАГУ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МЯНЛИКУЛ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Й АТ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УЗЛУКУ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АЛ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БАШИ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БЛ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МАШ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АЗИРИ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ТРО-АЮПОВСКО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Н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П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КАРЬЯВ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ЕЗЯП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ЙН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ЮМ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КАЛЫ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РУЧЕ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ТАКТАГУЛ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ГУС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ИХАЙ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Х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ОСТ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ДИ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МЫШЛЫТАМА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УСТАФ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ШТИРЯ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ЗЮР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Е АЗМ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УРС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ЗАНЧ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УРМАН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АГАЙБАК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ОКА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ИЛ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МАТ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Е ШАРАШЛ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Янаульский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НА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СТ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ОРЛОВ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ДЕ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РМ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НДУГ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САВДЫБА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МА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ЕСЯГУ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ОКУД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КСИМ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ТАРЫЙ ВАР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РАЗЪЕЗД БАДРЯШ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ЗАЙЦ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ТЛЕГАЧ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ЙБУЛЯК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ЙГУЗИН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ИТКИНЕ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Й АРТАУ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ОЯ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ВЕРХНИЕ ТАТ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САИ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АДРЯ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АЛЬТЯ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ИЖНЕБАЛТАЧ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ЫЗЫЛ-ЯР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САВКИЯ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НОВЫЕ ТАТЫШЛ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МАМАТА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РИБ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ДАШЕ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КУРДЫ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ШУЛГАН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АКБУЛАТОВО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ЯЛГЫЗ-НАРАТ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>БУЛЬ-КАЙПАНО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6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</w:tblGrid>
      <w:tr>
        <w:trPr>
          <w:trHeight w:val="195" w:hRule="atLeast"/>
        </w:trPr>
        <w:tc>
          <w:tcPr>
            <w:tcW w:w="4665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Минимальные требования.</w:t>
      </w:r>
    </w:p>
    <w:p>
      <w:pPr>
        <w:pStyle w:val="Normal"/>
        <w:jc w:val="both"/>
        <w:rPr/>
      </w:pPr>
      <w:r>
        <w:rPr/>
        <w:t xml:space="preserve">Прием платежей должен осуществляться в режиме работы с понедельника по пятницу с 09:00 до 18:00. Принимать денежные средства от плательщиков с использованием контрольно-кассовой техники и соблюдением требований законодательства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1069"/>
        <w:jc w:val="both"/>
        <w:rPr/>
      </w:pPr>
      <w:r>
        <w:rPr>
          <w:b/>
        </w:rPr>
        <w:t>Максимальная сумма вознаграждения</w:t>
      </w:r>
      <w:r>
        <w:rPr/>
        <w:t xml:space="preserve"> от суммы принятых платежей в пользу ОАО «Башинформсвязь»: не более 2% в городской местности, не более 3% в сельской местности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роки оказания услуги:</w:t>
      </w:r>
      <w:r>
        <w:rPr/>
        <w:t xml:space="preserve"> с 01.01.2014г. по 31.12.201</w:t>
      </w:r>
      <w:r>
        <w:rPr>
          <w:lang w:val="en-US"/>
        </w:rPr>
        <w:t>6</w:t>
      </w:r>
      <w:r>
        <w:rPr/>
        <w:t>г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ind w:hanging="0"/>
      <w:textAlignment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68">
    <w:name w:val="xl68"/>
    <w:basedOn w:val="Normal"/>
    <w:qFormat/>
    <w:pPr>
      <w:pBdr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ind w:hanging="0"/>
      <w:textAlignment w:val="center"/>
    </w:pPr>
    <w:rPr>
      <w:rFonts w:eastAsia="Times New Roman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3">
    <w:name w:val="xl73"/>
    <w:basedOn w:val="Normal"/>
    <w:qFormat/>
    <w:pPr>
      <w:pBdr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6">
    <w:name w:val="xl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ind w:hanging="0"/>
      <w:textAlignment w:val="center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5:10:00Z</dcterms:created>
  <dc:creator>Попова Ольга Вениаминовна</dc:creator>
  <dc:description/>
  <cp:keywords/>
  <dc:language>en-US</dc:language>
  <cp:lastModifiedBy>e.farrahova</cp:lastModifiedBy>
  <cp:lastPrinted>2013-01-11T10:09:00Z</cp:lastPrinted>
  <dcterms:modified xsi:type="dcterms:W3CDTF">2013-12-19T05:10:00Z</dcterms:modified>
  <cp:revision>2</cp:revision>
  <dc:subject/>
  <dc:title/>
</cp:coreProperties>
</file>