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6804"/>
        <w:gridCol w:w="992"/>
        <w:gridCol w:w="993"/>
      </w:tblGrid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  <w:t>СПЕЦИФИК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СИЗ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единица измер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ребования к качественным характеристикам и комплек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ена, руб. без НД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ена, руб. с НДС</w:t>
            </w:r>
          </w:p>
        </w:tc>
      </w:tr>
      <w:tr>
        <w:trPr>
          <w:trHeight w:val="1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стюм (куртка, брюки) сигнальный с водоотталкивающей пропиткой 3 класса защиты (с логотипом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стюм мужской летний сигнальный повышенной видимости 3 класса, для защиты от общих производственных загрязнений, Со ЗМи, состоит из куртки и брюк. Выполнен из тканей двух цветов: флуоресцентного желтого и темно-серого. </w:t>
              <w:br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урт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короченная с центральной потайной застежкой на замок Т5 тракторного вида двух замковый, ветрозащитная планка фиксируется на контактную ленту «велькро» и металлические кнопки. Воротник – укороченная стойка. Низ куртки на притачном поясе и с настроченными патами, фиксирующимися через пластиковую пряжку на контактную ленту «велькро» или металлические кнопки.</w:t>
              <w:br/>
              <w:t>Полочки с кокетками, с нагрудными накладными карманами и нижними боковыми карманами. На правой полочке накладной карман с фигурным клапаном, который фиксируется на металлическую кнопку в центре и контактной лентой по краям, для удобства пользования предусмотрен «флажок» - держатель желтого/серого цвета. На левой полочке накладной комбинированный нагрудный карман с отделением для отвертки и настроченным карманом для телефона с фигурным клапаном, фиксирующийся на металлическую кнопку в центре и контактную ленту по краям.  По линии борта выполнен кант из подборта шириной 2-3 мм. Нижние боковые карманы закрываются на потайной замок молнию.</w:t>
              <w:br/>
              <w:t xml:space="preserve">Спинка с кокеткой. По шву притачивания кокетки расположены вентиляционные отверст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ав втачной с отрезной нижней частью, цельновыкроенной с бочком куртки. На двух рукавах, в районе предплечья, расположен накладной карман в цвет ткани, закрывающийся фигурным клапаном на контактную ленту.  В области локтя расположены усилительные накладки. По низу рукава манжеты с резинками, фиксирующиеся на ленту «велькро». Под проймой на рукаве расположены металлические люверсы для воздухообмена, по 4 шт. с каждой стороны диаметром 9 мм.</w:t>
              <w:br/>
              <w:t>На куртке, вокруг торса, расположены две горизонтальные световозвращающие полосы шириной 50мм: вниз от настрачивания нагрудных карманов и по низу куртки на 50мм от низа пояса; в области плеча на полочках. На внутренней стороне куртки слева пришита бирка для указания ФИО, табельного номера и даты выдачи работнику.</w:t>
              <w:br/>
              <w:t xml:space="preserve">На рукавах расположены две охватывающие световозвращающие полосы. По низу рукавов световозвращающая полоса настрачивается вниз от шва притачивания нижней части рукава с образованием канта 2-3 мм. Полосы на рукавах расположены на том же уровне, что и полосы на торсе.  </w:t>
              <w:br/>
              <w:t>Воротник, нижние части полочек, нижняя часть рукавов, переходящая в бочок, налокотники, нижняя часть верхней половинки рукава,  манжеты рукавов, пояс, подборта, клапаны карманов, замки-молнии, вешалка  – выполнены из ткани темно-серого цвета.</w:t>
              <w:br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рю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ямого силуэта, с передней застежкой на тесьму – «молнию», с притачным поясом, пятью шлевками и патами для регулирования объема на одну петлю и пуговицу (серая/прозрачная).</w:t>
              <w:br/>
              <w:t>На передних половинках брюк расположены накладные боковые карманы с наклонным входом и фигурные наколенники. Сбоку на уровне колен на боковых швах карманы для инструм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ние половинки брюк с выточками. На правой задней половинке расположен накладной карман и карман для инструмен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лажки желтого цвета на центральной потайной застежке и на всех карман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товозвращающие полосы расположены: две горизонтальные полосы, охватывающие каждую ногу.  Между полосами СВМ – фоновый материал. Полосы настрачиваются вверх и вниз от шва притачивания фонового материала с образованием канта серого цвета 2-3 мм. </w:t>
              <w:br/>
              <w:t>Передние и задние половинки брюк, низ брюк – выполнены из ткани темно-сер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Клапаны всех накладных карманов брюк фигурные, фиксируются на ленту «велькро» в двух точках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Места крепления всех карманов усилены закрепами из ниток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Логотип цветной, выполнен методом шелкографии. Нанесен на левой (правой) полочке и на спи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лажки желтого/серого цвета на центральной потайной застежке и на карманах.</w:t>
              <w:br/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кань российского производства, с ВО: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 Состав: 65 % полиэфир, 35% хлопок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 Поверхностная плотность не менее: 21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/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Разрывные нагрузки (основа/уток) не менее – 1000Н/950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Стойкость к истиранию ткани: не менее 5000 цик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садка по основе и утку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±1,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игроскопичность не менее 5,0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здухопроницаемость не менее 30д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/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кань: Премьер Standard 210 или эквивалент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устимо применение тканей, с физико-механическими характеристиками не менее указанных в настоящих требованиях. По используемым материалам должны быть представлены сертификаты соответствия продукции на серийный выпуск и протоколы испытаний на ткани, оригинал письма завода-изготовителя ткани, гарантирующего поставку ткани победившему участнику конкурса в должном объеме и соответствующие сроки для удовлетворения потребности Заказчика в соответствии с заданиям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а ткан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игнальный желтый    </w:t>
              <w:tab/>
              <w:t xml:space="preserve">                код 10114, Pantone TPX 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но-серый                           </w:t>
              <w:tab/>
              <w:t>код 80073, Pantone TPX 18-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и эквивалент.</w:t>
              <w:br/>
              <w:t>Световозвращаюший материал: полоса шириной 50 мм. на хлопковой основе.</w:t>
              <w:br/>
              <w:t>Костюм относится к 3-му классу сигнальной одежды повышенной видимости.</w:t>
              <w:br/>
              <w:t>Ткань российского производства подтверждается сертификатом соответствия.</w:t>
              <w:br/>
              <w:t>ГОСТ 12.4.281 – 2014, ГОСТ 27575 – 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Все применяемые замки-молнии выполнены в цвете основной ткан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ждое изделие должно быть упаковано в отдельный пакет. На пакет нанесена наклейка, на которой указывается наименование изделия, размер, рост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ы от 44 до 72, рост от 146 до 2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 27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28,32</w:t>
            </w:r>
          </w:p>
        </w:tc>
      </w:tr>
      <w:tr>
        <w:trPr>
          <w:trHeight w:val="1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, брюки) для ИТР из смешанных тканей для защиты от общих производственных загрязнений и механических воздействий             (с логотипом)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тюм мужской для защиты от общих производственных загрязнений и механических воздействий, ЗМи. Костюм выполнен из ткани темно-серого и василькового цветов с отдел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уртка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ороченная с центральной потайной застежкой на замок Т5 тракторного вида двух замковый, ветрозащитная планка фиксируется на контактную ленту «велькро» и металлические кнопки. Воротник – укороченная стойка. Низ куртки на притачном поясе и с настроченными патами, фиксирующимися через пластиковую пряжку на контактную ленту «велькро» или металлические кнопки.</w:t>
              <w:br/>
              <w:t>Кант василькового цвета по низу кокетки, шириной 3мм. Наружная часть рукавов и верхняя часть спины василькового цвета.</w:t>
              <w:br/>
              <w:t>Полочки с кокетками, с нагрудными накладными карманами и нижними боковыми карманами. На правой полочке накладной карман с фигурным клапаном, который фиксируется на металлическую кнопку в центре и контактную ленту по краям, для удобства пользования предусмотрен «флажок» - держатель василькового цвета. На левой полочке накладной комбинированный нагрудный карман с отделением для отвертки и настроченным карманом для телефона с фигурным клапаном, фиксирующийся на металлическую кнопку в центре и контактную ленту по краям.  По линии борта выполнен кант из подборта шириной 2-3 мм. Нижние боковые карманы закрываются на потайной замок мол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кокетке спинки, полочек проложена световозвращающая лента шириной 50 мм. По нижней части рукава световозвращающая лента шириной 25 мм.</w:t>
              <w:br/>
              <w:t>Спинка с кокеткой. По шву притачивания кокетки расположены вентиляционные отверстия.</w:t>
              <w:br/>
              <w:t>Рукав втачной, двухшовный, на эластичной манжете, застегивающейся на контактную ленту, с налокотниками. На двух рукавах, в районе предплечья, расположен накладной карман в цвет ткани, закрывающийся фигурным клапаном на контактную ленту. Под проймой на рукаве расположены металлические люверсы для воздухообмена, по 4 шт. с каждой стороны диаметром 9мм.</w:t>
              <w:br/>
              <w:t xml:space="preserve">Из тесьмы василькового цвета выполнены «флажки» - держате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паны карманов серого цве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  <w:br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рю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ля защиты от общих производственных загрязнений и механических воздействий, ЗМи. </w:t>
              <w:br/>
              <w:t>Брюки прямого силуэта, с передней застежкой на тесьму – «молнию», с притачным поясом, пятью шлевками и патами для регулирования объема на одну петлю и пуговицу (прозрачную или серого цвета).</w:t>
              <w:br/>
              <w:t>На передних половинках брюк карманы с отрезным бочком, фигурные наколенники. Сбоку на уровне колен на боковых швах карманы для инструментов.</w:t>
              <w:br/>
              <w:t xml:space="preserve">Задние половинки брюк с выточками. На правой задней половинке расположен накладной карман и карман для инструмен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лажки василькового цвета на центральной потайной застежке и на всех карманах.</w:t>
              <w:br/>
              <w:t>Все отделочные строчки выполняются нитками в цвет тка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Клапаны всех накладных карманов брюк фигурные, фиксируются на ленту «велькро» в двух точках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изу брюк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Логотипы цветные, нанесены на левой(правой) полочке и на спине, выполнены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Все металлические кнопки с пластиковыми накладками (головками) в цвет основной ткан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кань российского производства, с ВО: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 Состав: 65 % полиэфир, 35% хлопок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 Поверхностная плотность не менее: 21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/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Разрывные нагрузки (основа/уток) не менее – 1000Н/950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Стойкость к истиранию ткани: не менее 5000 цик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садка по основе и утку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±1,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игроскопичность не менее 5,0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здухопроницаемость не менее 30д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/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кань Премьер Standard 210 или эквивалент, соответствующий по физико-механическим характеристика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устимо применение тканей, с физико-механическими характеристиками не менее указанных в настоящих требованиях. По используемым материалам должны быть представлены сертификаты соответствия продукции на серийный выпуск и протоколы испытаний на ткани, оригинал письма завода-изготовителя ткани, гарантирующего поставку ткани победившему участнику конкурса в должном объеме и соответствующие сроки для удовлетворения потребности Заказчика в соответствии с задани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а ткан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но-серый                      код 80073, Pantone TPX 18-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силек</w:t>
              <w:tab/>
              <w:tab/>
              <w:tab/>
              <w:t>код 50033, Pantone TPX 19-39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и эквивал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товозвращаюший материал: полоса шириной 25 мм и 50 мм на хлопковой основе. </w:t>
              <w:br/>
              <w:t>Ткань российского производства подтверждается сертификатом соответствия.</w:t>
              <w:br/>
              <w:t>Продукция должна выпускаться по ГОСТ 27575-87, ГОСТ 12.4.280-2014 и соответствовать требованиям ТР ТС 019/20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Все применяемые замки-молнии выполнены в цвете основной ткани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ждое изделие должно быть упаковано в отдельный пакет. На пакет нанесена наклейка, на которой указывается наименование изделия, размер, рост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 196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35,91</w:t>
            </w:r>
          </w:p>
        </w:tc>
      </w:tr>
      <w:tr>
        <w:trPr>
          <w:trHeight w:val="18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, брюки) из смешанных тканей для защиты от общих производственных загрязнений и механических воздействий             (с логотипом)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тюм мужской для защиты от общих производственных загрязнений и механических воздействий, ЗМи. Костюм выполнен из ткани серого 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red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ного цветов с отдел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уртка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ороченная с центральной потайной застежкой на замок Т5 тракторного вида двух замковый, ветрозащитная планка фиксируется на контактную ленту «велькро» и металлические кнопки. Воротник – укороченная стойка. Низ куртки на притачном поясе и с настроченными патами, фиксирующимися через пластиковую пряжку на контактную ленту «велькро» или металлические кнопки.</w:t>
              <w:br/>
              <w:t>Кант красного цвета по низу кокетки, шириной 3мм. Наружная часть рукавов и верхняя часть спины красного цвета.</w:t>
              <w:br/>
              <w:t>Полочки с кокетками, с нагрудными накладными карманами и нижними боковыми карманами. На правой полочке накладной карман с фигурным клапаном, который фиксируется на металлическую кнопку в центре и контактную ленту по краям, для удобства пользования предусмотрен «флажок» - держатель красного цвета. На левой полочке накладной комбинированный нагрудный карман с отделением для отвертки и настроченным карманом для телефона с фигурным клапаном, фиксирующийся на металлическую кнопку в центре и контактную ленту по краям.  По линии борта выполнен кант из подборта шириной 2-3 мм. Нижние боковые карманы закрываются на потайной замок мол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кокетке спинки, полочек проложена световозвращающая лента шириной 50 мм. По нижней части рукава световозвращающая лента шириной 25 мм.</w:t>
              <w:br/>
              <w:t>Спинка с кокеткой. По шву притачивания кокетки расположены вентиляционные отверстия.</w:t>
              <w:br/>
              <w:t>Рукав втачной, двухшовный, на эластичной манжете, застегивающейся на ленту «велькро», с налокотниками. На двух рукавах, в районе предплечья, расположен накладной карман в цвет ткани, закрывающийся фигурным клапаном на контактную ленту. Под проймой на рукаве расположены металлические люверсы для воздухообмена, по 4 шт. с каждой стороны диаметром 9мм.</w:t>
              <w:br/>
              <w:t xml:space="preserve">Из тесьмы красного цвета выполнены «флажки» - держате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паны карманов серого цве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  <w:br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рю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ля защиты от общих производственных загрязнений и механических воздействий, ЗМи. </w:t>
              <w:br/>
              <w:t>Брюки прямого силуэта, с передней застежкой на тесьму – «молнию», с притачным поясом, пятью шлевками и патами для регулирования объема на одну петлю и пуговицу (прозрачную или серого цвета).</w:t>
              <w:br/>
              <w:t>На передних половинках брюк карманы с отрезным бочком и наколенники. Сбоку на уровне колен на боковых швах объемные карманы для инструментов.</w:t>
              <w:br/>
              <w:t xml:space="preserve">Задние половинки брюк с выточками. На правой задней половинке расположен накладной карман и карман для инструмен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лажки красного цвета на центральной потайной застежке и на всех карманах.</w:t>
              <w:br/>
              <w:t>Все отделочные строчки выполняются нитками в цвет тка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Клапаны всех накладных карманов фигурные, фиксируются на ленту «велькро» в двух точках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изу брюк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Логотипы цветные, нанесены на левой(правой) полочке и на спине, выполнены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кань российского производства, с ВО: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 Состав: 65 % полиэфир, 35% хлопок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 Поверхностная плотность не менее: 21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/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Разрывные нагрузки (основа/уток) не менее – 1000Н/950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Стойкость к истиранию ткани: не менее 5000 цик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Усадка по основе и утку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±1,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игроскопичность не менее 5,0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здухопроницаемость не менее 30д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/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кань Премьер Standard 210 или эквивален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устимо применение тканей, с физико-механическими характеристиками не менее указанных в настоящих требованиях. По используемым материалам должны быть представлены сертификаты соответствия продукции на серийный выпуск и протоколы испытаний на ткани, оригинал письма завода-изготовителя ткани, гарантирующего поставку ткани победившему участнику конкурса в должном объеме и соответствующие сроки для удовлетворения потребности Заказчика в соответствии с задани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а ткан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ный</w:t>
              <w:tab/>
              <w:tab/>
              <w:t>код 400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рый                           </w:t>
              <w:tab/>
              <w:t>код 80073, Pantone TPX 18-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и эквивал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товозвращаюший материал: полоса шириной 50 мм на хлопковой основе. Ткань российского производства подтверждается сертификатом соответствия. Продукция должна выпускаться по ГОСТ 27575-87, ГОСТ 12.4.280-2014 и соответствовать требованиям ТР ТС 019/20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Все применяемые замки-молнии выполнены в цвете основной ткан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ждое изделие должно быть упаковано в отдельный пакет. На пакет нанесена наклейка, на которой указывается наименование изделия, размер, рост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 192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31,04</w:t>
            </w:r>
          </w:p>
        </w:tc>
      </w:tr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, брюки) из смешанных тканей для защиты от общих производственных загрязнений и механических воздействий для МАСТЕРОВ по ОА                                (с логотипом),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урт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ямого силуэта с центральной застёжкой на молнию, воротник — стойка.</w:t>
              <w:br/>
              <w:t>Многофункциональные нагрудные и боковые карманы, рукава трёхшовные с вертикальными шлицами и манжетами, застёгивающимися на потайные кнопки.</w:t>
              <w:br/>
              <w:t>Усилительные накладки в области локтя, вентиляционные отверстия на уровне подмышечных впадин с двойной сет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оготип на левой (правой) полочке и на спин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товозвращающие при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вет куртки серый-т.серый-черны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рю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 притачным поясом с эластичной лентой в области боковых швов, шлевки. Застежка-гульфик на молнию, боковые карманы с отрезным бочком, вместительные накладные карманы с клапаном в области бокового шва, </w:t>
              <w:br/>
              <w:t>усилительные накладки в области колена и по шаговому шву.</w:t>
              <w:br/>
              <w:t xml:space="preserve">Световозвращающие принты внизу боковых шв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готип на груди слева (справа) и сп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вет брюк серый-т.серый-чер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кань: «Томбой», Carrington или эквивалент,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ответствующий по физико-механическим характеристика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с МВО.</w:t>
              <w:br/>
              <w:t>Состав: 67% полиэфир, 33% хлопок, пл. 245 г/м²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Все логотипы цветные, выполнены методом шелкограф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дукция должна выпускаться по ГОСТ 27575-87, ГОСТ 12.4.280-2014 и соответствовать требованиям ТР ТС 019/2011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 изделия, размер, рост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 611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34,27</w:t>
            </w:r>
          </w:p>
        </w:tc>
      </w:tr>
      <w:tr>
        <w:trPr>
          <w:trHeight w:val="2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утболка свободного покроя для мастеров по ОА (с логотипом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тболки свободного покроя, ткань трикотажная плотностью 180 гр/м2, цвет – серый/красный/черный и др. Отделка горловины - резинка. Рукав короткий.</w:t>
              <w:br/>
              <w:t>Состав 100% ХБ. Логотип на груди и спине, цветной, наносится методом шелкографии.</w:t>
              <w:br/>
              <w:t xml:space="preserve">Качество ткани должно соответствовать ГОСТ 31408-2009 и гигиеническим требованиям РФ.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19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,84</w:t>
            </w:r>
          </w:p>
        </w:tc>
      </w:tr>
      <w:tr>
        <w:trPr>
          <w:trHeight w:val="2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убашка ПОЛО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убашка с отложным воротником с застежкой на пуговиц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роткие рукава на манже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кань трикотажная плотностью не менее 210 гр/м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 – жёлтый, василёк, зелёный, тёмно-синий, красный, оранжевый, белый, бордо, чёрный, зелёный, серый.</w:t>
              <w:br/>
              <w:t xml:space="preserve">Состав 100% Х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оготип на груди и спине, цветной, наносится методом шелкографии.</w:t>
              <w:br/>
              <w:t xml:space="preserve">Качество ткани должно соответствовать ТР ТС 017/2011.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ы от 44 до 72, рост от 146 до 2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1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2,00</w:t>
            </w:r>
          </w:p>
        </w:tc>
      </w:tr>
      <w:tr>
        <w:trPr>
          <w:trHeight w:val="2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, брюки) для водителей               (с логотипом)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тюм мужской для защиты от общих производственных загрязнений и механических воздействий, ЗМи. Костюм выполнен из ткани флуоресцентного желтого и темно-сер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уртк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ороченная с центральной потайной застежкой на замок Т5 тракторного вида двух замковый, ветрозащитная планка фиксируется на контактную ленту «велькро» и металлические кнопки. Воротник – укороченная стойка. Низ куртки на притачном поясе и с настроченными патами, фиксирующимися через пластиковую пряжку на ленту «велькро».</w:t>
              <w:br/>
              <w:t>Кант желтого цвета по низу кокетки, шириной 3мм. Наружная часть рукавов и верхняя часть спины флуоресцентного желтого цвета.</w:t>
              <w:br/>
              <w:t>Полочки с кокетками, с нагрудными накладными карманами и нижними боковыми карманами. На правой полочке накладной карман с фигурным клапаном, который фиксируется на металлическую кнопку в центре и контактную ленту по краям, для удобства пользования предусмотрен «флажок» - держатель желтого/серого цвета. На левой полочке накладной комбинированный нагрудный карман с отделением для отвертки и настроченным карманом для телефона с фигурным клапаном, фиксирующийся на металлическую кнопку в центре и контактную ленту по краям.  По линии борта выполнен кант из подборта шириной 2-3 мм. Нижние боковые карманы закрываются на потайной замок мол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кокетке спинки, полочек проложена световозвращающая лента шириной 50 мм. По нижней части рукава световозвращающая лента шириной 25 мм.</w:t>
              <w:br/>
              <w:t>Спинка с кокеткой. По шву притачивания кокетки расположены вентиляционные отверстия.</w:t>
              <w:br/>
              <w:t>Рукав втачной, двухшовный, на эластичной манжете, застегивающейся на ленту «велькро», с налокотниками. На двух рукавах, в районе предплечья, расположен накладной карман в цвет ткани, закрывающийся фигурным клапаном на контактную ленту. Под проймой на рукаве расположены металлические люверсы для воздухообмена, по 4 шт. с каждой стороны диаметром 9мм.</w:t>
              <w:br/>
              <w:t xml:space="preserve">Из тесьмы желтого цвета выполнены «флажки» - держате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паны карманов серого цве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  <w:br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рю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ля защиты от общих производственных загрязнений и механических воздействий, ЗМи. </w:t>
              <w:br/>
              <w:t>Брюки прямого силуэта, с передней застежкой на тесьму – «молнию», с притачным поясом, пятью шлевками и патами для регулирования объема на одну петлю и пуговицу (прозрачную или серого цвета).</w:t>
              <w:br/>
              <w:t>На передних половинках брюк карманы с отрезным бочком, фигурные наколенники. Сбоку на уровне колен на боковых швах карманы для инструментов.</w:t>
              <w:br/>
              <w:t xml:space="preserve">Задние половинки брюк с вытачками. На правой задней половинке расположен накладной карман и карман для инструмен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лажки желтого цвета на центральной потайной застежке и на всех карманах.</w:t>
              <w:br/>
              <w:t>Все отделочные строчки выполняются нитками в цвет тка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Клапаны всех накладных карманов брюк фигурные, фиксируются на ленту «велькро» в двух точках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изу брюк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Логотипы цветные, нанесены на левой(правой) полочке и на спине, выполнены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кань российского производства, с ВО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Состав: 65 % полиэфир, 35% хлопок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оверхностная плотность не менее: 210 гр/м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зрывные нагрузки (основа/уток) не менее – 1000Н/950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тойкость к истиранию ткани: не менее 5000 цик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садка по основе и утку ±1,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игроскопичность не менее 5,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Воздухопроницаемость не менее 30дм3/м2.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кань: Премьер Standard 210 или эквивале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устимо применение тканей, с физико-механическими характеристиками не менее указанных в настоящих требованиях. По используемым материалам должны быть представлены сертификаты соответствия продукции на серийный выпуск и протоколы испытаний на ткани, оригинал письма завода-изготовителя ткани, гарантирующего поставку ткани победившему участнику конкурса в должном объеме и соответствующие сроки для удовлетворения потребности Заказчика в соответствии с задани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а ткан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игнальный желтый    </w:t>
              <w:tab/>
              <w:t xml:space="preserve">                код 10114, Pantone TPX 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но-серый                           </w:t>
              <w:tab/>
              <w:t>код 80073, Pantone TPX 18-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и эквивал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дукция должна выпускаться по ГОСТ 27575-87, ГОСТ 12.4.280-2014 и соответствовать требованиям ТР ТС 019/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Все применяемые замки-молнии выполнены в цвете основной ткан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Все металлические кнопки с пластиковыми накладками (головками) в цвет основной ткан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3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5,76</w:t>
            </w:r>
          </w:p>
        </w:tc>
      </w:tr>
      <w:tr>
        <w:trPr>
          <w:trHeight w:val="2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, полукомбинезон) для защиты от ОПЗ для инсталляторов (с логотипом)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тюм состоит из куртки и полукомбинезона, цвет серо-красно-чер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уртк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короченная с цельнокроеным поясом и с центральной застёжкой на тесьму-«молния». Тесьма-молния закрыта цельнокроеными планками бор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чки с усиленной двойной кокеткой из отделочной ткани, цельнокроеной с кокеткой спинки, верхними вставками из светоотражающего материала, настрачивающимися на нижние кокетки, и с отрезными бочками из отделочной ткани. Верхняя кокетка отстрочена 15-ю параллельными отделочными строчками с расстоянием между строчками 3,5см. На верхней части полочки расположены накладные нагрудные карманы с клапанами из отделочной ткани, застегивающимися на ленту-«контакт». На левый нагрудный карман настрачивается малый накладной карман с тремя зональными отделениями. В переднем нижнем углу левого кармана располагаются держатель из отделочной ткани с металлическим полукольцом. На правый нагрудный карман настрачивается малый накладной карман под рацию с объёмной, не застроченной по верхнему срезу складкой. Верхний срез малого кармана крепится к большому карману настрочной патой из отделочной ткани, застёгивающейся на ленту-«контакт». На боковых частях полочек расположены прорезные карманы с тесьмой-молнией. Вход в карман обработан обтачками. В швы притачивания бочков на уровне карманов вставлены фигурные листочки из отделочной ткани. По низу полочек в швах притачивания бочков расположены держатели с металлическими полукольцами. На внутренней стороне куртки слева пришита бирка для указания ФИО, табельного номера и даты выдачи работни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инка состоит из усиленной двойной кокетки, отделочной вставки, центральной части и боковых частей из отделочной ткани. Между кокеткой и центральной частью располагается вставка из светоотражающего материала, настрачивающаяся на нижнюю кокетку. По низу спинки в швах притачивания бочков расположены хлястики, которые вставляются в настрочные шлёвки и застёгиваются на ленту-«контак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ав втачной одношовный состоит из 4 фигурных частей. Передняя и локтевая части из отделочной ткани. По низу верхней средней части из отделочной ткани настрочена вставка из светоотражающего материала. Низ рукава обработан притачной манжетой с эластичной тесьмой и вставкой на уровне нижнего шва рука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тник втачной-стойка из отделочной ткани с закруглёнными концами.  Внутренняя стойка из отделочной ткани. В горловину куртки втачивается размерная этикетка и вешалка из отделочной тка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из куртки с цельнокроеным поясом обработан обтачкой из отделочной ткан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лукомбинезо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ямого силуэта с передней застежкой «гульфик» на тесьму-«молния» и боковой (в правом шве) застежкой на 3 петли и пугов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едняя часть полукомбинезона с притачной грудкой и притачным поясом из отделочной ткани. Грудка с притачной верхней планкой из отделочной ткани, накладным карманом с двумя зональными отделениями и с клапаном, застегивающимся на ленту-«контакт». Верхний срез клапана входит в шов притачивания верхней планки грудки. На карман настрачивается малый накладной карма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 передних половинках расположены боковые карманы с отрезными бочками из отделочной ткани. На левой передней половинке расположен нижний накладной карман с клапаном из отделочной ткани, застегивающийся на ленту- «контакт». На карман настрачивается малый накладной карман с двумя зональными отделениями. Переднее отделение малого кармана с объёмной не застроченной складкой, верхний срез крепится к большому карману настрочной патой из отделочной ткани, застёгивающейся на ленту-«контакт». На уровне колена расположены усиливающие накладки с четырьмя застроченными вытачками. Нижняя часть накладок отлетная и фиксируется с помощью ленты-«контакт». По боковым швам над усиливающими накладками настрочены вставки из светоотражающего материала. По шаговому шву на уровне низа изделия настрачиваются усиливающие накладки из отделочной тка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няя часть полукомбинезона с цельнокроеной спинкой. В области талии с изнаночной стороны располагается кулиса с внутренней эластичной лентой для прилегания изделия по фигуре. На задней правой половинке располагается фигурный накладной карман. Под карман крепится держатель для инструментов из отделочной ткани, входящий в боковой шов. Под накладной карман входит карман для инструментов с настроченным малым накладным карманом, входящий в боковой шов. По шаговому шву на уровне низа изделия настрачиваются усиливающие накладки из отделочной тка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етели из отделочной ткани регулируются при помощи пряжек-фастексов и помочной эластичной тесьмы. Держатели фастексов из отделочной тка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: Ткань "Балтекс-2" 80% полиэфир / 20% хлопок, плотность 240 гр/м2, ВО-пропитка или эквивалент, соответствующий по физико-механическим характеристи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Логотипы цветные, нанесены на левой(правой) полочке и на спине, выполнены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дукция должна выпускаться по ГОСТ 27575-87, ГОСТ 12.4.280-2014 и соответствовать требованиям ТР ТС 019/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Каждое изделие должно быть упаковано в отдельный пакет. На пакет нанесена наклейка, на которой указывается наименование изделия, размер, рост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580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7,01</w:t>
            </w:r>
          </w:p>
        </w:tc>
      </w:tr>
      <w:tr>
        <w:trPr>
          <w:trHeight w:val="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Р1 (куртка, полукомбинезон) для защиты от ОПЗ (с логотипом)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тюм состоит из куртки и полукомбинезона, цвет темно-серый/ крас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урт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короченная на поясе с отложным воротником. Центральная супатная застежка на пуговицы. Манжеты, регулируемые с застежкой на пуговицу. Нагрудные карманы с клапаном на липучке, боковые карманы с наклонным входом. Отстрочка швов контрастная, в цвет фоновой тка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П 50 мм по кокетке и спи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 внутренней стороне куртки слева пришита бирка для указания ФИО, табельного номера и даты выдачи работник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лукомбинезон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ямого силуэта с регулируемыми по длине бре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оковая и центральная застежки на пуговиц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ный нагрудный карман с клапаном на липучке, боковые карманы с наклонным входом. Отстрочка швов контрастная,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П 50 мм по низу брюч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: Ткань "Грета" 65% полиэфир / 35% хлопок, плотность 210 гр/м2, ВО-пропитка или эквивалент, соответствующий по физико-механическим характеристи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Логотипы цветные, нанесены на левой(правой) полочке и на спине, выполнены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дукция должна выпускаться ГОСТ 12.4.280-2014 и соответствовать требованиям ТР ТС 019/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Каждое изделие должно быть упаковано в отдельный пакет. На пакет нанесена наклейка, на которой указывается наименование изделия, размер, рост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0,00</w:t>
            </w:r>
          </w:p>
        </w:tc>
      </w:tr>
      <w:tr>
        <w:trPr>
          <w:trHeight w:val="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Р2 (куртка, полукомбинезон) для защиты от ОПЗ (с логотипом)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тюм состоит из куртки и полукомбинезона, цвет серый-крас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урт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  центральной застежкой на молнию, ветрозащитная планка с текстильной застежкой. Воротник-стойка, нагрудный вертикальный карман с застежкой молнией. Нижние боковые карманы в рельефных швах. Рукава с манжетами, стянутыми эластичной лентой. Пояс с патами на ленте-контакт для регулирования объёма. Световозвращающие полосы по линии кокетки полочки, спинки шириной 50 мм, по рукавам - 25 мм.</w:t>
              <w:br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лукомбинезо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 отрезным нагрудником с накладным карманом, с клапаном на ленте-контакт. Бретели с эластичной тесьмой и с застёжкой на фастексы. Объём спинки регулируется по линии талии эластичной лентой. Спереди боковые карманы с наклонным входом. Усиленные наколенники.</w:t>
              <w:br/>
              <w:t>Световозвращающие полосы 50 мм по низу наколен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кань: смесовая, отделка ВО, пл. 210 г/м², соста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%ПЭ/20%Х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Логотипы цветные, нанесены на левой(правой) полочке и на спине, выполнены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дукция должна выпускаться ГОСТ 12.4.280-2014 и соответствовать требованиям ТР ТС 019/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Каждое изделие должно быть упаковано в отдельный пакет. На пакет нанесена наклейка, на которой указывается наименование изделия, размер, рост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580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7,01</w:t>
            </w:r>
          </w:p>
        </w:tc>
      </w:tr>
      <w:tr>
        <w:trPr>
          <w:trHeight w:val="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женский брючной для станционного персонала                 (с логотипом)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стюм состоит из куртки и брюк. </w:t>
              <w:br/>
              <w:t xml:space="preserve">Куртка: </w:t>
              <w:br/>
              <w:t>• полуприлегающий силуэт</w:t>
              <w:br/>
              <w:t xml:space="preserve">• центральная потайная застёжка на пуговицы </w:t>
              <w:br/>
              <w:t>• прорезные карманы</w:t>
              <w:br/>
              <w:t>• накладные карманы с клапанами</w:t>
              <w:br/>
              <w:t>• рукава втачные, с локтевыми усилительными накладками и с манжетами, застёгивающимися на пуговицы</w:t>
              <w:br/>
              <w:t>• отстрочены контрастной нитью</w:t>
              <w:br/>
              <w:t xml:space="preserve">Брюки: </w:t>
              <w:br/>
              <w:t>• прямые</w:t>
              <w:br/>
              <w:t>• пояс частично с эластичной лентой, шлёвки</w:t>
              <w:br/>
              <w:t>• боковые карманы с наклонным входом на передней половинке</w:t>
              <w:br/>
              <w:t xml:space="preserve">• отстрочены контрастной нитью. Логотип на левой полочке и на спи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 Логотип наносится на левую кокетку и спину методом шелкографии.</w:t>
              <w:br/>
              <w:t>- Ткань: смесовая хлопкополиэфирная, ВО.</w:t>
              <w:br/>
              <w:t>Состав: 53% хлопок, 47% полиэфир, плотность 220 г/м²,   цвет по международному текстильному пантону 17-4433 ТС;</w:t>
              <w:br/>
              <w:t>• разрывные нагрузки не менее 900 Н по основе и 600 Н по утку;</w:t>
              <w:br/>
              <w:t>• стойкость к истиранию – не менее 4 000 циклов;</w:t>
              <w:br/>
              <w:t>• санфоризированная, изменение линейных размеров после мокрой обработки не должно превышать: по основе – 1,5 % , по утку – 1,5 %;</w:t>
              <w:br/>
              <w:t>• гигроскопичность не менее 6%, воздухопроницаемость не менее 30 дм3 /м2 сек;</w:t>
              <w:br/>
              <w:t>• содержание формальдегида не более 75 мкг/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Логотип на груди и спине, цветной, выполнен методом шелкограф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 xml:space="preserve">ГОСТ 12.4.280-201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ы от 40 до 60, рост от 146 до 176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 026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1,9</w:t>
            </w:r>
          </w:p>
        </w:tc>
      </w:tr>
      <w:tr>
        <w:trPr>
          <w:trHeight w:val="2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лат из смешанных тканей женский (с логотипом)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лат:</w:t>
              <w:br/>
              <w:t>• спинка и полочки с кокетками</w:t>
              <w:br/>
              <w:t>• центральная потайная застёжка на пуговицы</w:t>
              <w:br/>
              <w:t>• рельефы на спинке и полочках</w:t>
              <w:br/>
              <w:t>• два боковых накладных кармана с клапанами с текстильной застёжкой</w:t>
              <w:br/>
              <w:t>• верхний прорезной карманом с клапаном с текстильной застёжкой на левой полочке</w:t>
              <w:br/>
              <w:t>• объём спинки регулируется по линии талии при помощи хлястика с застёжкой на пуговицы</w:t>
              <w:br/>
              <w:t>• отложной воротник</w:t>
              <w:br/>
              <w:t>• рукава двухшовные с вертикальными шлицам и манжетами с застёжкой на пуговицы</w:t>
              <w:br/>
              <w:t>• разрезы внизу боковых швов</w:t>
              <w:br/>
              <w:t>• световозвращающие элементы фигурной ф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готип на левой полочке и на спине.</w:t>
              <w:br/>
              <w:t xml:space="preserve">На внутренней стороне халата слева пришита бирка для указания ФИО, табельного номера и даты выдачи работнику.                                                                                              </w:t>
              <w:br/>
              <w:t>Ткань: смесовая, хлопкополиэфирная, ВО.</w:t>
              <w:br/>
              <w:t xml:space="preserve">Состав: 53% хлопок, 47% полиэфир, плотность 220 г/м² 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: василек-т.синий</w:t>
              <w:br/>
              <w:t>Обязательное соответствие следующим нормативным документам: ГОСТ 12.4.131 – 83 (халаты женские) и соответствовать требованиям ТР ТС 019/2011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Логотип на груди и спине, цветной, выполнен методом шелкограф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ы от 40 до 60, рост от 146 до 176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574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9,96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лат из смешанных тканей мужской                     (с логотипом)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ла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инка и полочки с кокетками</w:t>
              <w:br/>
              <w:t>• центральная потайная застёжка на пуговицы</w:t>
              <w:br/>
              <w:t>• внешние накладные карманы: два боковых и один верхний с клапаном с</w:t>
              <w:br/>
              <w:t>текстильной застёжкой</w:t>
              <w:br/>
              <w:t>• объём спинки регулируется по линии талии при помощи хлястика с застёжкой</w:t>
              <w:br/>
              <w:t>на пуговицы</w:t>
              <w:br/>
              <w:t>• отложной воротник</w:t>
              <w:br/>
              <w:t>• рукава двухшовные с вертикальными шлицами и манжетами с застёжкой на</w:t>
              <w:br/>
              <w:t>пуговицы</w:t>
              <w:br/>
              <w:t>• световозвращающие элементы фигурной ф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кань: смесовая, хлопкополиэфирная, ВО.</w:t>
              <w:br/>
              <w:t>Состав: 53% хлопок, 47% полиэфир, плотность 220 г/м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: серый-кра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внутренней стороне халата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Логотип цветной, наносится на левую(правую) кокетку и спину методом шелкограф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Обязательное соответствие следующим нормативным документам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Т 12.4.132 – 83 (халаты мужские).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09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,96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из смешанных тканей для защиты от растворов кислот                   (с логотипом)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тюм летний рабочий для защиты работающих от воздействия кислот различных концентраций должен состоять из куртки, брюк и берета.</w:t>
              <w:br/>
              <w:t>Куртка должна быть прямого силуэта, с центральной потайной застёжкой на петли и пуговицы (не менее пяти), нижняя и верхняя петли должны быть сквозные, воротник отложной. Верхняя часть рукава должна быть втачная, нижняя часть рукава должна переходить в бочок. В швах притачивания бочков к полочкам должны располагаться карманы. На левой полочке куртки должен располагаться нагрудный накладной карман. На внутренней стороне куртки слева пришита бирка для указания ФИО, табельного номера и даты выдачи работнику.</w:t>
              <w:br/>
              <w:t>Спинка должна быть на кокетке со складками в области лопаток.</w:t>
              <w:br/>
              <w:t>Верхняя часть рукава должна быть втачная, нижняя часть рукава должна переходить в бочок полочки и спинки. По низу рукава должны стягиваться эластичной тесьмой. Куртка должна быть на притачном поясе, в области боковых швов пояс должен стягиваться эластичной тесьмой.</w:t>
              <w:br/>
              <w:t>Брюки должны быть прямые, с притачным поясом и иметь не менее пяти шлевок, с передней застёжкой на молнию и одну петлю и пуговицу на поясе, с боковыми накладными карманами с наклонным входом. Задние половинки брюк должны быть с вытачками. Берет должен состоять из донышка и стенки, сзади стягиваться эластичной тесьмой.</w:t>
              <w:br/>
              <w:t>Ткань:  типа С 154 ЮГ, с кислотостойкой отделкой, состав сырья 100% ПЭ, плотность не менее 245 г/м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Логотип цветной, наносится методом шелкографии на полочку слева(справа) и спи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 xml:space="preserve"> Продукция должна выпускаться по: ГОСТ Р 12.4.251-2013 (одежда специальная для защиты от растворов кислот) и соответствовать требованиям ТР ТС 019/2011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 431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8,34</w:t>
            </w:r>
          </w:p>
        </w:tc>
      </w:tr>
      <w:tr>
        <w:trPr>
          <w:trHeight w:val="1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противоэнцефалитный                  (с логотипом)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ация: куртка, брю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ные элементы: капюшон с противомоскитной сеткой, трикотажные напульсники по низу рукавов и брюк, складки, задерживающие клещей, на куртке и брю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улировки по ширине: кулиска по низу куртки, эластичная лента по линии талии.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>
                <w:rStyle w:val="StrongEmphasis"/>
                <w:color w:val="101010"/>
                <w:sz w:val="20"/>
                <w:szCs w:val="21"/>
              </w:rPr>
              <w:t>Брюки</w:t>
            </w:r>
            <w:r>
              <w:rPr>
                <w:color w:val="101010"/>
                <w:sz w:val="20"/>
                <w:szCs w:val="21"/>
              </w:rPr>
              <w:br/>
              <w:t>С эластичной тесьмой (резинкой) и шлевками на поясе. Накладные карманы с клапанами, препятствующими попаданию в карманы мусора и влаги, застегиваются на липкую ленту велькро. Отдельная мешковина выворачивается (для очистки от насекомых и мусора). Усилительные накладки в области колен во избежание истирания в этих местах. По низу брюк трикотажные манжеты для предотвращения проникновения насекомых. Над наколенниками защитные складки-отбойники в форме волана, как на кур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кань: палаточная, хлопок - 100%, 250 г/м², 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вет: сер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Т Р 12.4.296-2013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товозвращающие полосы: по кокеткам полочек и спинки, низу брюк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Логотип цветной, наносится на левую(правую) кокетку и на спину методом шелкографи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ы от 44 до 72, рост от 146 до 200.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 62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4,78</w:t>
            </w:r>
          </w:p>
        </w:tc>
      </w:tr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бинезон летний "ПромАльп"            (с логотипом)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длиненная центральная застежка на прочную двухзамковую молнию и липкую ленту велькро позволяет легко надевать и снимать комбинезон. Рукава с локтевым швом позволяют легко сгибать руки. Низ рукавов с регулировкой по ширине на ленту велькро, что обеспечивает удобство при поднятии рук. Вверху рукавов карманы на молнии для мелких предметов. Многофункциональные карманы: прорезные на молнии и накладные, карман для карандашей; горизонтальная шлевка для навешивания инструментов. Вентиляционные отверстия с сеткой: в области лопаток; в области подмышечных впадин – двойная сетка. Внизу боковых швов застежка на молнию с пуфтой в виде треугольника для удобства ношения с обувью. Внизу брюк предусмотрены штрипки с регулировкой для фиксации по стопе и кнопки для регулирования ширины брюк. Усилительные накладки из прочной ткани по низу шаговых швов и на наколенниках для предотвращения истирания. Карманы для амортизационных прокладок с фиксацией на липкую ленту велькро. Спинка с эластичной тесьмой по талии и напуском, чтобы было удобно наклоняться. Пять шлевок на талии для ношения с широким ремнем. Съемный капюшон с фиксацией на кноп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 внутренней стороне комбинезона слева пришита бирка для указания ФИО, табельного номера и даты выдачи работнику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 xml:space="preserve">Логотип цветной, на груди слева(справа) и спине наносится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Ткань основная: смесовая (65% полиэстер, 35% хлопок), плотность 245 г/кв.м.</w:t>
              <w:br/>
              <w:t>Ткань усилительных накладок: (100% полиэстер) с полиуретановым покрытием, плотность 220 г/кв.м.</w:t>
              <w:br/>
              <w:t>Световозвращающий материал: лента шириной 5 см.</w:t>
              <w:br/>
              <w:t>Цвет: красный.</w:t>
              <w:br/>
              <w:t>ТР ТС 019/2011</w:t>
              <w:br/>
              <w:t>ГОСТ 12.4.100-80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 819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83,41</w:t>
            </w:r>
          </w:p>
        </w:tc>
      </w:tr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плект экранирующий для защиты от электромагнитных полей радиочастотного диапазона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т должен включать в себ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Экранирующий однослойный комбинезон из огнестойкой электропроводящей ткани c притачным капюшоном – 1 шт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Каска с экраном для лица из металлической сетки – 1 шт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Экранирующие перчатки – 1 па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Экранирующие носки – 1 па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Бельё хлопчатобумажное (фуфайка, кальсоны) – 1 комп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т при надевании на пользователя должен создавать электрически замкнутую оболочку вокруг его тела. Капюшон надевается на каску сверху. Соединение экрана и каски с помощью замков с поворотным механизмом и  направляющих должно быть разборным. Соединение экрана и комбинезона осуществляется с помощью застежек – молний и тканевой застежки. Конструкция экранирующего комбинезона c капюшоном, каски с экраном для лица из металлической сетки, экранирующих носков и перчаток, должна обеспечивать при эксплуатации комплекта постоянный электрический контакт и надежное прилегание частей комплекта друг к другу. Конструкция капюшона должна обеспечивать обзор при повороте головы. Капюшон должен иметь возможность фиксации на каске. Экран для лица должен быть изготовлен из нержавеющей сетки с размером ячейки не более 0,8 мм. Лицевой экран должен иметь минимальную зону обзора по центральной вертикальной линии не менее 15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пазон частот, в котором возможно применение комплекта должен быть 30 кГц – 60 ГГ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Электропроводящая ткань комбинезона должна быть огнестойкой с водоотталкивающей отделк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лектрическое сопротивление электропроводящей ткани должно быть не более 10 Ом и сохранять указанную величину посл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ведения 10 циклов стирок (химической чистк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эффициент экранирования комплекта в сборе (комбинезон, с экраном для лица из металлической сетки, перчатки и носки) должен быть не менее 30 дБ после проведения 10 циклов стирок (химической чистки) комбинез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мплект должен соответствовать требования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 ТС 019/2011 и ГОСТ 12.4.305-20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 xml:space="preserve">Логотип цветной, на груди слева(справа) и спине наносится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83 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80,00</w:t>
            </w:r>
          </w:p>
        </w:tc>
      </w:tr>
      <w:tr>
        <w:trPr>
          <w:trHeight w:val="11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медицинский женский (с логотипом)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стюм состоит из блузы (туники) и брюк.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уза: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ая потайная застёжка на кнопки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прилегающего силуэта с декоративными вставками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ава ¾ с притачной манжетой из отделочной ткани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вышенная линия талии с притачным поясом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рюки: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ямого покроя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яс частично с эластичной лентой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резные боковые карманы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: белый/светло-серый или голубой.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кань основная: «Оптима» или эквивалент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: 65% полиэфир, 35% вискоза; плотность 160 г/м²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кань отделочная: «Оптима-Т» или эквивалент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: 35% хлопок, 65% полиэфир, плотность 115 г/м²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внутренней стороне халата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 xml:space="preserve">Логотип цветной, на груди слева(справа) и спине наносится методом шелкографии. 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СТ 12.4.280-2014 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 ТС 019/2011</w:t>
            </w:r>
          </w:p>
          <w:p>
            <w:pPr>
              <w:pStyle w:val="Normal"/>
              <w:spacing w:lineRule="auto" w:line="240" w:before="0" w:after="0"/>
              <w:ind w:left="33" w:hanging="33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меры от 44 до 58, рост от 146 до 182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818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1,9</w:t>
            </w:r>
          </w:p>
        </w:tc>
      </w:tr>
      <w:tr>
        <w:trPr>
          <w:trHeight w:val="2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йсболка                  (с логотипом)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ловные уборы                                                                                                                                                                                                                                                               ТР ТС 017/2011</w:t>
              <w:br/>
              <w:t>Цвет: чёрный/тем.серый/ василек/ красный.</w:t>
              <w:br/>
              <w:t>Ткань:  пл. 200 г/м², полувелюр 100% х/б</w:t>
              <w:br/>
              <w:t xml:space="preserve">• регулировка объёма - хлястик с металлической пряжкой/текстильной лентой "велькро"                                                                            </w:t>
              <w:br/>
              <w:t xml:space="preserve">• пятиклиньевая форма                                                 </w:t>
              <w:br/>
              <w:t xml:space="preserve">• жёсткий козырёк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оготип цветной, выполнен методом шелкограф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46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6,06</w:t>
            </w:r>
          </w:p>
        </w:tc>
      </w:tr>
      <w:tr>
        <w:trPr>
          <w:trHeight w:val="30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щ непромокаемый сигнальный 3 класса защиты (с логотипом)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щ водонепроницаемый должен быть выполнен с герметичными сварными швами. Должен иметь застежку на кнопки либо на молнии, капюшон, боковые карманы с клапанами, на спине вентиляцию.</w:t>
              <w:br/>
              <w:t xml:space="preserve">Материал верха: из прочной плащевой ткани с ПВХ покрытием. Вес ткани — не менее 200 гр./м2. Водоупорность ткани не менее 5000 мм водяного столба.   </w:t>
              <w:br/>
              <w:t xml:space="preserve">Продукция должна выпускаться по: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12.4.281-20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«Одежда специальная повышенной видимости», и соответствовать требованиям  ТР ТС 019/2011</w:t>
              <w:br/>
              <w:t xml:space="preserve">Цвет: флуоресцентный желтый/оранжевый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Логотип цветной, наносится на левую (правую) кокетку и на спину методом шелкографии.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азмер, рост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5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,86</w:t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щ непромокаемый (с логотипом)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атериал - Нейлон + ПВХ швы должны быть герметичны.  Плащ должен иметь вентиляционные отверстия в верхней части рукава и под кокеткой. Обладать повышенной стойкостью к механическим воздействиям. Должен иметь застежку на кнопки либо на молнии. Иметь практичную индивидуальную упаковку. Толщина ПВХ покрытия не менее 0,18 мм.Цвет: си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Логотип цветной, наносится на левую(правую) кокетку и спину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язательное соответствие следующим нормативным документам: ТР ТС 019/20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74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9,15</w:t>
            </w:r>
          </w:p>
        </w:tc>
      </w:tr>
      <w:tr>
        <w:trPr>
          <w:trHeight w:val="6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ет сигнальный 2 класса защиты (с логотипом)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Cоответствует 2-му классу сигнальной одежды повышенной видимости.</w:t>
              <w:br/>
              <w:t>Центральная застежка на липкую ленту, боковые накладные карманы. Кант – износостойкая ткань серого цвета.</w:t>
              <w:br/>
              <w:t>Ткань: 100% полиэстер, плотность не менее 150 г/кв.м.</w:t>
              <w:br/>
              <w:t>Цвет: флуоресцентный желтый/оранжевый.</w:t>
              <w:br/>
              <w:t xml:space="preserve">Световозвращающий материал: полосы шириной 5 с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Логотип цветной, наносится на левую(правую) кокетку и спину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укция должна выпускаться по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ОСТ 12.4.281-20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«Одежда специальная повышенной видимости» и соответствовать требованиям ТР ТС 019/2011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7,14</w:t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ртук из полимерных материалов с нагрудником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едназначен для защиты работающих от растворов кислот концентрации до 80% и щелочей до 50%, от воды, нефти и нефтепродуктов, жиров и масел. Фартук с цельнокроеной нагрудной частью, с шейной бретелью, одна сторона которой настрочена вверху нагрудника справа, другая сторона продевается через шлевку, настроченную вверху нагрудника слева, и завязывается. В углах по линии талии настрочены завязки с усилителями из основной ткани. </w:t>
              <w:br/>
              <w:t>Размер: 97 х 120 см.</w:t>
              <w:br/>
              <w:t>Толщина ПВХ не менее: 0,508 мм.</w:t>
              <w:br/>
              <w:t>Продукция должна соответствовать требования ТР ТС 019/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48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,7</w:t>
            </w:r>
          </w:p>
        </w:tc>
      </w:tr>
      <w:tr>
        <w:trPr>
          <w:trHeight w:val="10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сигнальный (куртка, жилет, полукомбинезон) на утепляющей подкладке с водоотталкивающей пропиткой 3 класса защиты  (с логотипом) 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дежда специальная сигнальная повышенной видимости 3 класса, для защиты от пониженных температур воздуха 3 класса защиты. Защитные свойства –СоТн.    Костюм состоит из куртки с жилетом и полукомбинезона, выполнен из тканей двух цветов: флуоресцентного желтого  и темно-серог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урт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длиненная прямого силуэта, с притачной утепленной подкладкой (ткань верха + ветрозащитная ткань + спандбонд + 2 слоя утеплителя 150 + спандбонд + подкладка ХБ), с центральной застежкой на тесьму – «молнию» Т8 тракторного вида, с внутренней планкой под «молнию» и ветрозащитным клапаном, фиксирующимся на металлические кнопки и контактную ленту, со съемным капюшоном, с втачными рукавами, с воротником-стой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же полочек с двух сторон расположены прорезные наклонные объёмные карманы, которые закрываются клапанами и на тесьму молнию. Карманы внизу куртки объемные накладные, закрываются клапаном и фиксируются на ленту "велькро" в двух точка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 металлические кнопки.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линии талии и по низу куртки – кулиса, которая выведена через люверсы на подбортах (максимально близко к замку) и стягивается шляпной резинкой и фиксаторами с кольцами-ограничителями. Полочки с кокетками, отрезные по линии талии, верхними и нижними карманами. Спинка с отрезной нижней частью. Рукава втачные, с двумя продольными швами, низ рукавов регулируется и фиксируется лентой "велькро" или металлическими кнопками. Рукава подкладки с трикотажными напульсниками. Воротник втачной – стойка, с патой, внутренняя стойка из флиса. По шву втачивания воротника в горловину молния с планкой для пристегивания капюшона. Съемный капюшон утепленный, двухшовный, с простеганным козырьком, крепится к куртке на тесьму-молнию. В расстегнутом состоянии края капюшона крепятся в потайные кармашки воротника на контактную ленту. Капюшон выполнен из ткани флуоресцентного желтого цвета. На средней части затяжник темно-серого цвета, фиксирующийся на контактную ленту. По лицевому вырезу капюшона расположена кулиса, стягивающаяся шляпной резинкой, проходящей через две пары люверсов и фиксаторы с кольцом-ограничителем. Кокетки полочек, средние части полочек, верхняя часть спинки, капюшон, верхние части рукавов, внешняя стойка с планкой под молнию выполнены из ткани флуоресцентного желтого цвета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притачной утепленной подкладке левой полочки расположен нагрудный внутренний накладной карман, который фиксируется на контактную ленту и выполнен на усилителе из основной ткани верх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оготип на левой (правой) полочке и на спин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 внутренней стороне куртки слева пришита бирка для указания ФИО, табельного номера и даты выдачи работник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Жиле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1 слой утеплителя 150 г/м2) с застежкой на тесьму молнию. На жилете один карман на кокетке слева, два боковых кармана на поясе, все карманы фиксируются на ленту "велькро" с флажками желтого цве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готип на правой (левой) полоч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лукомбинезо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а притачной утепленной подкладке (ткань верха + ветрозащитная ткань + спандбонд + 2 слоя утеплителя 150 г/м2 + спандбонд + подкладка ХБ), с пятью шлевками по линии талии, с центральной застежкой на двухзамковую тесьму – «молнию» Т5 тракторного вида, с бретелями с втачной эластичной тесьмой, пристегивающимися на пряжки-трезубцы. На нагрудной части полукомбинезона расположен накладной карман, часть которого закрывается клапаном и фиксируется на контактную ленту «велькро». На части кармана без клапана расположены расстроченные отделения для карандашей. На передних половинках брюк расположены накладные боковые карманы с наклонным входом и наколенни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сы из световозвращающего материала шириной 50 мм расположены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ртка – две горизонтальные охватывающие полосы вокруг торса выше и ниже линии талии (верхняя полоса на полочках и нижняя на спинке настрачиваются с образование канта темно-серого цвета шир. 3 мм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доль плечевых швов полочек; капюшон – на средней части капюшона вдоль лицевого вырез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укава - две охватывающие полосы выше и ниже линии локтя на том же уровне, что и на торсе (верхняя полоса настрачивается с образование канта темно-серого цвета шир. 3 мм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комбинезон – две охватывающие полосы в нижней части брюк со вставкой между СВ полосами флуор. желтого цвета шириной 10,0см (настрачиваются с образованием канта темно-серого цвета шир. 3 м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Все места крепления ленты «велькро» или кнопок, для удобства, обозначены флажками держател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ощадь фонового материала костюма 1,070 м2 (при норме 0,80м2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уртки 0,97 м2; брюк 0,10 м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СОМ Костюма 0,38 м2 (при норме 0,2м2): куртки 0,25 м2; брюк 0,13 м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кань верха: - ткань российского производства, смешанная, состав сырья 65% ПЭ, 35% ХЛ, с ВО, удельный вес 250 г/м2, цвет флуоресцентный желтый (фоновый материал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кань российского производства, смешанная, состав сырья 65% ПЭ, 35% ХЛ, с ВО, удельный вес 250 г/м2, цвет темно-сер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еплитель: холлофайбер 150 г/м2, состав сырья 100% ПЭ. Спандбонд: 100% ПЭ (для предотвращения миграции волокон утеплите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кладка: 100% ХБ, плотность не менее 150 г/м2, цвет чер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игнальные элементы: полосы из световозвращающего материала шир. 50м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кань российского производства подтверждается сертификатом соответствия.Продукция должна выпускаться по   ГОСТ 12.4.303 – 2016 (одежда специальная для защиты от пониженных температур),                                            ГОСТ 12.4.281-2014 «Одежда специальная повышенной видимости»  и соответствовать требованиям  ТР ТС 019/2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лапаны всех накладных карманов фигурные, фиксируются на ленту «велькро» в двух точках и металлические кноп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Логотип цветной, наносится методом шелкограф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Все применяемые замки-молнии выполнены в цвете основной ткан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ы от 44 до 72, рост от 146 до 200.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36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83,97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утепленный (куртка, жилет, п/комбинезон) для водителей                 (с логотипом)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Р 12.4.303 -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стюм предназначен для защиты от пониженных температур воздуха - Тн, 2-3 класса защит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остю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остоит из куртки с жилетом и полукомбинезона. Выполнен из тканей двух цветов: основной цвет – темно-серый и отделочный – флуоресцентный желт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уртка  прямого силуэта,  на притачной утепленной подкладке (ткань верха+ спандбонд  + 2 слоя утеплителя 150 + спандбонд +подкладка ХБ); с центральной застежкой на 2-х замковую тесьму – «молнию» Т8 тракторного вида; с планкой под тесьму – «молнию»,  с ветрозащитным клапаном,  фиксирующимся на металлические кнопки и контактную ленту "велькро"; с воротником «стойка»; со  съемным утепленным капюшоном (ткань верха + 1 слой утеплителя 100 + подкладка ХБ); с втачными  рукав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ждая полочка с отрезной кокеткой, с отрезной нижней частью и с продольными рельефами от шва притачивания кокетки до низа. Ниже полочек с двух сторон расположены прорезные наклонные объёмные карманы, которые закрываются клапанами и на тесьму молнию. Карманы внизу куртки объемные накладные, закрываются фигурным клапаном и фиксируются на ленту "велькро" в двух точках и металлические кнопки. Для удобства пользования во всех точках крепления ленты "велькро" предусмотрен "флажок"-держатель желт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линии талии – кулиса, которая выведена через люверсы на подбортах (максимально близко к замку) и стягивается шляпной резинкой и фиксаторами с кольцами-ограничи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ава втачные, с тремя продольными швами, средняя часть рукавов с поперечным членением ниже линии локтя, с фигурным налокотником. Низ рукавов обработан швом в подгибку с закрытым срезом, регулируется и фиксируется лентой "велькро» или металлическими кнопками. Рукава притачной подкладки с трикотажными напульс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ротник – «стойка», утепленный, с планкой и молнией для пристегивания капюшона. Внутренняя стойка выполнена из фли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ъемный утепленный капюшон состоит из двух боковых и средней части, пристегивается к куртке на молнию. По лицевому вырезу капюшона проходит кулиса, которая стягивается шляпной резинкой, проходящей через две пары люверсов и фиксаторы с кольцами-ограничителями. На средней части капюшона – затяжник, который фиксируется на контактную ленту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расстегнутом состоянии края капюшона крепятся в потайные кармашки воротника на контактную ленту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  <w:br/>
              <w:t xml:space="preserve">Низ куртки с кулисой, которая стягивается шляпной резинкой, проходящей через две пары люверсов в области боковых швов и петельки в боковых швах подкладки, и регулируется фиксатор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 притачной утепленной подкладке левой полочки расположен нагрудный внутренний накладной карман, который фиксируется на контактную ленту и выполнен на усилителе из основной ткани верха.  По шву горловины спинки расположена вешал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кетки полочек и спинки, верхняя деталь средней части рукава, средняя часть капюшона, внешняя стойка выполнены из отделочной тка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кокеткам полочек и спинки, по верхней детали средней части рукава проходит световозвращающая полоса шир. 50 мм с образованием канта шириной 3 мм желт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Логотип цветной, расположен на груди слева (справа) и спине, наносится методом шелкографи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Жиле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 вырезом (1 слой утеплителя 150 г/м2) с застежкой на тесьму молнию. На жилете один карман на кокетке слева, два боковых кармана на поясе, все карманы фиксируются на ленту "велькро" с флажками желт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Логотип цветной, нанесен на левой (правой) полоч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олукомбинезо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на притачной утепленной подкладке (ткань верха + спандбонд + 2 слоя утеплителя 150 + спандбонд + подкладка ХБ), с пятью шлевками по линии талии, с центральной застежкой на двухзамковую тесьму – «молнию», с бретелями с втачной эластичной тесьмой, пристегивающимися на пряжки-трезубцы. Полукомбинезон выполнен из основной ткани сер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ередние половинки полукомбинезона с отрезной нагрудной частью, с боковыми карманами с отрезным бочком. На левой нагрудной части – карман с клапаном, который фиксируется на контактную лен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дние половинки полукомбинезона по линии талии собраны на эластичную тесь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изу брюк полукомбинезона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Клапаны всех карманов фиксируются на ленту «велькро» в двух точ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ая ткань: ткань российского производств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"Оксфорд" 100% п/э пов. плотность 100г/м2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цвет темно-серы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очная ткань: ткань российского производств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"Оксфорд" 100% п/э пов. плотность 100г/м2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цвет флуоресцентный желты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еплитель: холлофайбер, состав сырья 100% ПЭ, плотность 150 г/ м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андбонд: 100% ПЭ; плотность 25 г/м2 , для предотвращения миграции волокон утепл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кладка: 100% ХБ; плотность не менее 150 г/м2, цвет чер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гнальные элементы: световозвращающие полосы шириной 50 мм на хлопковой осн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кань российского производства подтверждается сертификатом соответ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Клапаны всех накладных карманов фигурные, фиксируются на ленту «велькро» в двух точках и металлические кноп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Все места крепления контактной ленты или металлических кнопок обозначены флажками-держателями в цвет фоновой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Все применяемые замки-молнии выполнены в цвете основной тка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ы от 44 до 72, рост от 146 до 200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 277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33,17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 с жилетом, п/комбинезон) на утепляющей подкладке для МАСТЕРА по ОА (с логотипом) 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Р 12.4.303 - 2016</w:t>
              <w:br/>
              <w:t xml:space="preserve">Костюм предназначен для защиты от пониженных температур воздуха - Тн, 2-3 класса защиты. </w:t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Костюм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оит из куртки с жилетом и полукомбинезона. Выполнен из тканей двух цветов: основной цвет темно-серый и отделочный –  красный.</w:t>
              <w:br/>
              <w:t>Куртка  прямого силуэта,  на притачной утепленной подкладке (ткань верха + ветрозащитная ткань + спандбонд + 2 слоя утеплителя 150 + спандбонд + подкладка ХБ); с центральной застежкой на 2-х замковую тесьму – «молнию» Т8 тракторного вида; с планкой под тесьму – «молнию»,  с ветрозащитным клапаном,  фиксирующимся на металлические кнопки и контактную ленту "велькро"; с воротником «стойка»; со  съемным утепленным капюшоном (ткань верха + спандбонд + 1 слой утеплителя 100 + спандбонд + подкладка ХБ); с втачными  рукавами. Куртка выполнена из тканей двух цветов.</w:t>
              <w:br/>
              <w:t>Каждая полочка с отрезной кокеткой, с отрезной нижней частью и с продольными рельефами от шва притачивания кокетки до низа. Ниже полочек с двух сторон расположены прорезные наклонные объёмные карманы, которые закрываются клапанами и на тесьму молнию. Карманы внизу куртки объемные накладные, закрываются клапаном и фиксируются на ленту "велькро" в двух точках и металлических кнопках. Для удобства пользования во всех точках крепления ленты "велькро" предусмотрен "флажок"-держатель красного цвета.</w:t>
              <w:br/>
              <w:t>По линии талии – кулиса, которая выведена через на подбортах люверсы (максимально близко к замку) и стягивается шляпной резинкой и фиксаторами с кольцами-ограничителями.</w:t>
              <w:br/>
              <w:t>Рукава втачные, с тремя продольными швами, средняя часть рукавов с поперечным членением ниже линии локтя, с фигурным налокотником. Низ рукавов обработан швом в подгибку с закрытым срезом, регулируется и фиксируется лентой "велькро» или металлическими кнопками. Рукава притачной подкладки с трикотажными напульс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ротник – «стойка», утепленный, с планкой и молнией для пристегивания капюшона. Внутренняя стойка выполнена из флиса.</w:t>
              <w:br/>
              <w:t>Съемный утепленный капюшон состоит из двух боковых и средней части, пристегивается к куртке на молнию. По лицевому вырезу капюшона проходит кулиса, которая стягивается шляпной резинкой, проходящей через две пары люверсов и фиксаторы с кольцами-ограничителями. На средней части капюшона – затяжник, который фиксируется на контактную ленту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расстегнутом состоянии края капюшона крепятся в потайные кармашки воротника на контактную ленту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  <w:br/>
              <w:t xml:space="preserve">Низ куртки с кулисой, которая стягивается шляпной резинкой, проходящей через две пары люверсов в области боковых швов и петельки в боковых швах подкладки, и регулируется фиксаторами. </w:t>
              <w:br/>
              <w:t xml:space="preserve">На притачной утепленной подкладке левой полочки расположен нагрудный внутренний накладной карман, который фиксируется на контактную ленту и выполнен на усилителе из основной ткани верха.  По шву горловины спинки расположена вешалка. </w:t>
              <w:br/>
              <w:t xml:space="preserve">Кокетки полочек и спинки, верхняя деталь средней части рукава, средняя часть капюшона, внешняя стойка выполнены из отделочной ткани. </w:t>
              <w:br/>
              <w:t>По кокеткам полочек и спинки, по верхней детали средней части рукава проходит световозвращающая полоса шир. 50 мм с образованием канта шириной 3 мм красного цвета.</w:t>
              <w:br/>
              <w:t>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Логотип цветной, расположен на груди слева (справа) и спине, наносится методом шелкограф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Жиле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 вырезом (1 слой утеплителя 150 г/м2) с застежкой на тесьму молнию. На жилете один карман на кокетке слева, два боковых кармана на поясе, все карманы фиксируются на ленту "велькро" с флажками красного цвета.</w:t>
              <w:br/>
              <w:t xml:space="preserve">Логотип цветной нанесен на левой (правой) полочке методом шелкограф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олукомбинезо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на притачной утепленной подкладке (ткань верха + ветрозащитная ткань + спандбонд + 2 слоя утеплителя 150 + спандбонд + подкладка ПЭ), с пятью шлевками по линии талии, с центральной застежкой на двухзамковую тесьму – «молнию», с бретелями с втачной эластичной тесьмой, пристегивающимися на пряжки-трезубцы. Полукомбинезон выполнен из основной ткани темно-серого цвета.</w:t>
              <w:br/>
              <w:t xml:space="preserve">Передние половинки полукомбинезона с отрезной нагрудной частью, с боковыми карманами с отрезным бочком. На левой нагрудной части – карман с клапаном, который фиксируется на контактную ленту. </w:t>
              <w:br/>
              <w:t>Задние половинки полукомбинезона по линии талии собраны на эластичную тесь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изу брюк полукомбинезона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меняемые материалы:</w:t>
              <w:br/>
              <w:t xml:space="preserve">Основная ткань: ткань российского производства ,  с ВО, состав сырья 65% ПЭ, 35% ХЛ, плотность 250 г/м2, цвет  темно-серый. </w:t>
              <w:br/>
              <w:t xml:space="preserve">Отделочная ткань: ткань российского производства,  с ВО, состав сырья 65% ПЭ, 35% ХЛ, плотность 250 г/м2, цвет  красный. </w:t>
              <w:br/>
              <w:t>Утеплитель: холлофайбер, состав сырья 100% ПЭ, плотность 150 г/ м2.</w:t>
              <w:br/>
              <w:t>Спандбонд: 100% ПЭ; плотность 25 г/м2 , для предотвращения миграции волокон утеплителя.</w:t>
              <w:br/>
              <w:t>Подкладка:  100% ХБ; плотность не менее 150 г/м2, цвет черный.</w:t>
              <w:br/>
              <w:t>Сигнальные элементы: световозвращающие полосы шириной 50 мм на хлопковой осн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кань российского производства подтверждается сертификатом соответ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 xml:space="preserve">Клапаны всех накладных карманов фигурные, фиксируются на ленту «велькро» в двух точках и металлические кноп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Все места крепления контактной ленты или металлических кнопок обозначены флажками-держателями в цвет фоновой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Все применяемые замки-молнии выполнены в цвете основной тка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 651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1,84</w:t>
            </w:r>
          </w:p>
        </w:tc>
      </w:tr>
      <w:tr>
        <w:trPr>
          <w:trHeight w:val="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стюм (куртка с жилетом, п/комбинезон) на утепляющей подкладке для ИТР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(с логотипом) , шт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Р 12.4.303 -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стюм предназначен для защиты от пониженных температур воздуха - Тн, 2-3 класса защи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стюм состоит из куртки с жилетом и полукомбинезона. Выполнен из тканей двух цветов: основной цвет – темно-серый и отделочный – васильков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уртк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прямого силуэта,  на притачной утепленной подкладке (ткань верха + ветрозащитная ткань + спандбонд + 2 слоя утеплителя 150 + спандбонд + подкладка ХБ); с центральной застежкой на 2-х замковую тесьму – «молнию» Т8 тракторного вида; с планкой под тесьму – «молнию» ,  с  ветрозащитным клапаном,  фиксирующимся на металлические кнопки и контактную ленту "велькро"; с воротником «стойка»; со  съемным утепленным капюшоном (ткань верха + спандбонд + 1 слой утеплителя 100 + спандбонд + подкладка ХБ); с втачными  рукав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ждая полочка с отрезной кокеткой, с отрезной нижней частью и с продольными рельефами от шва притачивания кокетки до низа. Ниже полочек с двух сторон расположены прорезные наклонные объёмные карманы, которые закрываются клапанами и на тесьму молнию. Карманы внизу куртки объемные накладные, закрываются клапаном и фиксируются на ленту "велькро" в двух точках и металлические кноп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я удобства пользования во всех точках крепления ленты "велькро" предусмотрен "флажок"-держатель васильков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линии талии – кулиса, которая выведена через люверсы на подбортах (максимально близко к замку) и стягивается шляпной резинкой и фиксаторами с кольцами-ограничи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ава втачные, с тремя продольными швами, средняя часть рукавов с поперечным членением ниже линии локтя, с фигурным налокотником. Низ рукавов обработан швом в подгибку с закрытым срезом, регулируется и фиксируется лентой "велькро» или металлическими кнопками. Рукава притачной подкладки с трикотажными напульс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ротник – «стойка», утепленный, с планкой и молнией для пристегивания капюшона. Внутренняя стойка выполнена из фли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ъемный утепленный капюшон состоит из двух боковых и средней части, пристегивается к куртке на молнию. По лицевому вырезу капюшона проходит кулиса, которая стягивается шляпной резинкой, проходящей через две пары люверсов и фиксаторы с кольцами-ограничителями. На средней части капюшона – затяжник, который фиксируется на контактную ленту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расстегнутом состоянии края капюшона крепятся в потайные кармашки воротника на контактную ленту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  <w:br/>
              <w:t xml:space="preserve">Низ куртки с кулисой, которая стягивается шляпной резинкой, проходящей через две пары люверсов в области боковых швов и петельки в боковых швах подкладки, и регулируется фиксатор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 притачной утепленной подкладке левой полочки расположен внутренний нагрудный накладной карман, который фиксируется на контактную ленту и выполнен на усилителе из основной ткани верха.  По шву горловины спинки расположена вешал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кетки полочек и спинки, нижние клапаны карманов, верхняя деталь средней части рукава, средняя часть капюшона, внешняя стойка выполнены из отделочной тка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кокеткам полочек и спинки, по верхней детали средней части рукава проходит световозвращающая полоса шир. 50 мм с образованием канта шириной 3 мм васильков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 внутренней стороне куртки слева пришита бирка для указания ФИО, табельного номера и даты выдачи работни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Логотип цветной, расположен на груди слева (справа) и спине, наносится методом шелкограф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Жилет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резом (1 слой утеплителя 150 г/м2) с застежкой на тесьму молнию. На жилете один карман на кокетке слева, два боковых кармана на поясе, все карманы фиксируются на ленту "велькро" с флажками васильков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Логотип цветной, нанесен на левой (правой) полоч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олукомбинезо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на притачной утепленной подкладке (ткань верха + ветрозащитная ткань + спандбонд + 2 слоя утеплителя 150 + спандбонд + подкладка ПЭ), с пятью шлевками по линии талии, с центральной застежкой на двухзамковую тесьму – «молнию», с бретелями с втачной эластичной тесьмой, пристегивающимися на пряжки-трезубцы. Полукомбинезон выполнен из основной ткани темно-сер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ередние половинки полукомбинезона с отрезной нагрудной частью, с боковыми карманами с отрезным бочком. На левой нагрудной части – карман с клапаном, который фиксируется на контактную лен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дние половинки полукомбинезона по линии талии собраны на эластичную тесь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изу брюк полукомбинезона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новная ткань: ткань российского производства, с ВО, состав сырья 65% ПЭ, 35% ХЛ, плотность 250 г/м2, цвет темно-серы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очная ткань: ткань российского производства, с ВО, состав сырья 65% ПЭ, 35% ХЛ, плотность 250 г/м2, цвет васильковы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еплитель: холлофайбер, состав сырья 100% ПЭ, плотность 150 г/ м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андбонд: 100% ПЭ; плотность 25 г/м2 , для предотвращения миграции волокон утепл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кладка: 100% ХБ; плотность не менее 150 г/м2, цвет чер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гнальные элементы: световозвращающие полосы шириной 50 мм на хлопковой осн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кань российского производства подтверждается сертификатом соответ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Клапаны всех накладных карманов фигурные, фиксируются на ленту «велькро» в двух точках и металлические кноп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Все места крепления контактной ленты или металлических кнопок обозначены флажками-держателями в цвет фоновой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Все применяемые замки-молнии выполнены в цвете основной тка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ы от 44 до 72, рост от 146 до 2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 619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42,94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 с жилетом, п/комбинезон) на утепляющей подкладке                (с логотипом)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Р 12.4.303 -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стюм предназначен для защиты от пониженных температур воздуха - Тн, 2-3 класса защит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остю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остоит из куртки с жилетом и полукомбинезона. Выполнен из тканей двух цветов: основной цвет – темно-серый и отделочный – сер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уртка  прямого силуэта,  на притачной утепленной подкладке (ткань верха + ветрозащитная ткань + спандбонд + 2 слоя утеплителя 150 + спандбонд + подкладка ХБ); с центральной застежкой на 2-х замковую тесьму – «молнию» Т8 тракторного вида; с планкой под тесьму – «молнию»,  с ветрозащитным клапаном,  фиксирующимся на металлические кнопки и контактную ленту "велькро"; с воротником «стойка»; со  съемным утепленным капюшоном (ткань верха + спандбонд + 1 слой утеплителя 100 + спандбонд + подкладка ХБ); с втачными  рукав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ждая полочка с отрезной кокеткой, с отрезной нижней частью и с продольными рельефами от шва притачивания кокетки до низа. Ниже полочек с двух сторон расположены прорезные наклонные объёмные карманы, которые закрываются клапанами и на тесьму молнию. Карманы внизу куртки объемные накладные, закрываются фигурным клапаном и фиксируются на ленту "велькро" в двух точках и металлические кнопки. Для удобства пользования во всех точках крепления ленты "велькро" предусмотрен "флажок"-держатель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линии талии – кулиса, которая выведена через люверсы на подбортах (максимально близко к замку) и стягивается шляпной резинкой и фиксаторами с кольцами-ограничи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ава втачные, с тремя продольными швами, средняя часть рукавов с поперечным членением ниже линии локтя, с фигурным налокотником. Низ рукавов обработан швом в подгибку с закрытым срезом, регулируется и фиксируется лентой "велькро» или металлическими кнопками. Рукава притачной подкладки с трикотажными напульс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ротник – «стойка», утепленный, с планкой и молнией для пристегивания капюшона. Внутренняя стойка выполнена из фли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ъемный утепленный капюшон состоит из двух боковых и средней части, пристегивается к куртке на молнию. По лицевому вырезу капюшона проходит кулиса, которая стягивается шляпной резинкой, проходящей через две пары люверсов и фиксаторы с кольцами-ограничителями. На средней части капюшона – затяжник, который фиксируется на контактную ленту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расстегнутом состоянии края капюшона крепятся в потайные кармашки воротника на контактную ленту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  <w:br/>
              <w:t xml:space="preserve">Низ куртки с кулисой, которая стягивается шляпной резинкой, проходящей через две пары люверсов в области боковых швов и петельки в боковых швах подкладки, и регулируется фиксатор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 притачной утепленной подкладке левой полочки расположен нагрудный внутренний накладной карман, который фиксируется на контактную ленту и выполнен на усилителе из основной ткани верха.  По шву горловины спинки расположена вешал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кетки полочек и спинки, верхняя деталь средней части рукава, средняя часть капюшона, внешняя стойка выполнены из отделочной тка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кокеткам полочек и спинки, по верхней детали средней части рукава проходит световозвращающая полоса шир. 50 мм с образованием канта шириной 3 мм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Логотип цветной, расположен на груди слева (справа) и спине, наносится методом шелкографи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Жиле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с вырезом (1 слой утеплителя 150 г/м2) с застежкой на тесьму молнию. На жилете один карман на кокетке слева, два боковых кармана на поясе, все карманы фиксируются на ленту "велькро" с флажками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Логотип цветной, нанесен на левой (правой) полочк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олукомбинезо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на притачной утепленной подкладке (ткань верха + ветрозащитная ткань + спандбонд + 2 слоя утеплителя 150 + спандбонд + подкладка ХБ), с пятью шлевками по линии талии, с центральной застежкой на двухзамковую тесьму – «молнию», с бретелями с втачной эластичной тесьмой, пристегивающимися на пряжки-трезубцы. Полукомбинезон выполнен из основной ткани сер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ередние половинки полукомбинезона с отрезной нагрудной частью, с боковыми карманами с отрезным бочком. На левой нагрудной части – карман с клапаном, который фиксируется на контактную лен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дние половинки полукомбинезона по линии талии собраны на эластичную тесь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изу брюк полукомбинезона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Клапаны всех карманов фиксируются на ленту «велькро» в двух точ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новная ткань: ткань российского производства, с ВО, состав сырья 65% ПЭ, 35% ХЛ, плотность 250 г/м2, цвет темно-серы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очная ткань: ткань российского производства, с ВО, состав сырья 65% ПЭ, 35% ХЛ, плотность 250 г/м2, цвет серы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еплитель: холлофайбер, состав сырья 100% ПЭ, плотность 150 г/ м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андбонд: 100% ПЭ; плотность 25 г/м2 , для предотвращения миграции волокон утепл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кладка: 100% ХБ; плотность не менее 150 г/м2, цвет чер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гнальные элементы: световозвращающие полосы шириной 50 мм на хлопковой осн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кань российского производства подтверждается сертификатом соответ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Клапаны всех накладных карманов фигурные, фиксируются на ленту «велькро» в двух точках и металлические кноп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Все места крепления контактной ленты или металлических кнопок обозначены флажками-держателями в цвет фоновой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Все применяемые замки-молнии выполнены в цвете основной тка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ы от 44 до 72, рост от 146 до 2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 619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42,94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утепленный (куртка, полукомбинезон) для защиты от ОПЗ (с логотипом)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Р 12.4.303 -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стюм предназначен для защиты от пониженных температур воздуха - Тн, 2-3 класса защи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стюм состоит из куртки и полукомбинезона. Выполнен из тканей трех цветов: основной цвет – серый и отделочный – красный и чер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уртк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прямого силуэта, с притачной утепленной подкладкой, со съёмным утеплённым капюшоном, с центральной застёжкой на тесьму «молния» и утепленную ветрозащитную планку застёгивающеюся на ленты–конта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трозащитная планка настрачивается от линии втачивания воротника до низа издел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левой полочке накладной карман с клапаном. В нижней части расположены внутренние боковые карманы с системой быстрого доступ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ава втачные, в боковых частях рукава фигурные вставки из отделочной ткани с трикотажными напульсниками. Воротник втачной, стойка, внутренняя часть воротника из фли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апюшон утепленный, состоит из центральной и боковых частей, пристёгивается к куртке на тесьму «Молния», регулируется по лицевому вырезу шнур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еугольные вставки из светоотражающего материала на груди и спи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олукомбинезо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 с центральной застежкой на двухзамковую тесьму – «молнию», с бретелями с втачной эластичной тесьмой, пристегивающимися на пряжки-трезубцы. Полукомбинезон выполнен из основной ткани серого цвета, наколенники и нижняя часть брюк из ткани черн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ередние половинки полукомбинезона с отрезной нагрудной частью. На левой нагрудной части – вертикальный карман с застежкой на тесьму «молнию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дние половинки полукомбинезона по линии талии собраны на эластичную тесьм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изу брюк полукомбинезона треугольные вставки из светоотражающе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именяемые материал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есовая хлопкополиэфирная, пл. 220 г/м², состав 53%ХБ 47%ПЭ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теплитель Климафор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тность утеплителя: куртка - 3 слоя, пл. 360 г/м²; полукомбинезон - 2 слоя, пл. 240 г/м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кладка: 100% ПЭ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ы от 44 до 72, рост от 146 до 2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615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39,01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ет утепленный            (с логотипом)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ет выполнен из смесовой ткани, с притачной утепленной подкладкой (ткань типа спандбонд + 1 слой холлофайбера 150 + ткань типа спандбонд + подкладка ХБ), с центральной застежкой на тесьму - «молния». Ткань верха: смесовая с водоотталкивающей отделкой (65% полиэстер, 35% хлопок), плотность не менее 250 г/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жилете один карман на кокетке слева, два боковых кармана на поясе, все карманы фиксируются на ленту "велькро" с флажками красного/василькового/желтого ц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теплитель: высокообъемный теплоизолирующий материал плотностью не менее 150 г/м 2, состав сырья 100% ПЭ (слой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, наносится методом шелкографи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: темно-серый.</w:t>
              <w:br/>
              <w:t>Продукция должна выпускаться п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ГОСТ 12.4.303-20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и соответствовать требованиям ТР ТС 019/2011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На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Применяемый замок-молния выполнен в цвете основной ткан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ы от 44 до 72, рост от 146 до 2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87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,13</w:t>
            </w:r>
          </w:p>
        </w:tc>
      </w:tr>
      <w:tr>
        <w:trPr>
          <w:trHeight w:val="19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на утепляющей подкладке женский               (с логотипом)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ртка прямого силуэта с застежкой-молнией, ветрозащитным клапаном, съемным утепленным капюшоном, нижними фигурными карманами. По краю кокетки - отделка СВ кантом. Воротник утеплен флисом. Полукомбинезон с центральной застежкой-молнией. боковыми карманами, регулируемыми бретелями, эластичной тесьмой по линии талии. В области колен - усилительные накл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кань верха: "Таслан" 100% п/э пов. плотность 160 г/м2. Цвет си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кладка: "Таффета" 100% п/э. Утеплитель: "Синтепон" 360 г/м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  <w:br/>
              <w:t>Продукция должна выпускаться по: ГОСТ Р 12.4.303-2016, и соответствовать требованиям ТР ТС 019/20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меры от 44 до 58, рост от 146 до 176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12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55,35</w:t>
            </w:r>
          </w:p>
        </w:tc>
      </w:tr>
      <w:tr>
        <w:trPr>
          <w:trHeight w:val="19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ртка на утепляющей подкладке женская (с логотипом)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уртка должна быть прямого силуэта, с притачной утепляющей подкладкой (2 слоя утеплителя), с втачными рукавами, с центральной застежкой на двухзамковую тесьму - «молнию», с планкой под молнию с флисом в верхней части и ветрозащитным клапаном, фиксирующимся на контактную ленту или заклепки. Полочки и спинка должны быть с притачными кокетками, по шву притачивания должен проходить кант шир. 3 мм из световозвращающего материала. Полочки должны быть с фигурными рельефами, в швах рельефов - карманы. Воротник должен быть по форме «стойка», утепленный, с патой, с планкой и тесьмой – «молнией» для пристегивания капюшона. Внутренняя стойка должна быть выполнена из флиса. Капюшон должен быть утепленный, съемный, двухшовный, по лицевому вырезу стягиваться шляпной резинкой. Рукава должны быть втачные, двухшовные, с внутренними трикотажными напульсниками. Низ рукава должен обрабатываться швом «в подгибку» с закрытым срезом. Низ куртки должен быть с кулисой, которая должна стягиваться шляпной резинкой, проходящей через две пары люверсов, фиксаторы и петельки в области боковых швов. На правой полочке притачной подкладки должен быть внутренний накладной карман, фиксирующийся на контактную лент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 на левой(правой) полочке и на спине нанесен методом шелкографи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новная ткань: 100% полиамид с полиуретановым водонепроницаемым покрытием, плотность не менее 150 г/кв.м ,  цвет син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кань отделки: 100% полиамид с полиуретановым водонепроницаемым покрытием, плотность не менее 150 г/кв.м  , цвет  серо – голуб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еплитель: высокообъемный теплоизолирующий материал плотностью не менее 150 г/м 2, состав сырья 100% ПЭ (2 сло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дкладочная ткань: состав сырья 100% ПЭ, плотность не менее 60 г/м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кань типа спандбонд – нетканый материал, используется для предотвращения миграции волокон утеплителя.Утепляющий пакет куртки: ткань верха + ткань типа спандбонд + 2 слоя термофайбера + ткань типа спандбонд + подкладка ПЭ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укция должна выпускаться по: ГОСТ Р 12.4.303-2016 (одежда специальная для защиты от пониженных температур),  и соответствовать требованиям  ТР ТС 019/201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ы от 44 до 58, рост от 146 до 17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 178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4,25</w:t>
            </w:r>
          </w:p>
        </w:tc>
      </w:tr>
      <w:tr>
        <w:trPr>
          <w:trHeight w:val="19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ртка на утепляющей подкладке мужская             (с логотипом)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Р 12.4.303-2016</w:t>
              <w:br/>
              <w:t>Куртка выполнена из тканей двух цветов: основной цвет – темно-серый и отделочный – васильковый.</w:t>
              <w:br/>
              <w:t xml:space="preserve">Куртка  прямого силуэта,  на притачной утепленной подкладке (ткань верха + ветрозащитная ткань + спандбонд + 3 слоя утеплителя 150 + спандбонд + подкладка ХБ); с центральной застежкой на 2-х замковую тесьму – «молнию» Т8 тракторного вида; с планкой под тесьму – «молнию»,  с ветрозащитным клапаном,  фиксирующимся на металлические кнопки и контактную ленту "велькро"; с воротником «стойка»; со  съемным утепленным капюшоном (ткань верха + спандбонд + 1 слой утеплителя 100 + спандбонд + подкладка ХБ); с втачными  рукавами. </w:t>
              <w:br/>
              <w:t>Каждая полочка с отрезной кокеткой, с отрезной нижней частью и с продольными рельефами от шва притачивания кокетки до низа. Ниже полочек с двух сторон расположены прорезные наклонные объёмные карманы, которые закрываются клапанами и на тесьму молнию. Карманы внизу куртки объемные накладные, закрываются клапаном и фиксируются на ленту "велькро» в двух точках и металлические кнопки. Для удобства пользования во всех точках крепления ленты "велькро" предусмотрен "флажок"-держатель василькового цвета.</w:t>
              <w:br/>
              <w:t>По линии талии – кулиса, которая выведена через люверсы на подбортах (максимально близко к замку) и стягивается шляпной резинкой и фиксаторами с кольцами-ограничителями.</w:t>
              <w:br/>
              <w:t>Рукава втачные, с тремя продольными швами, средняя часть рукавов с поперечным членением ниже линии локтя, с фигурным налокотником. Низ рукавов обработан швом в подгибку с закрытым срезом, регулируется и фиксируется лентой "велькро или металлическими кнопками. Рукава притачной подкладки с трикотажными напульсниками.</w:t>
              <w:br/>
              <w:t xml:space="preserve">Воротник – «стойка», утепленный, с планкой и молнией для пристегивания капюшона. Внутренняя стойка выполнена из флиса. Съемный утепленный капюшон состоит из двух боковых и средней части, пристегивается к куртке на молнию. По лицевому вырезу капюшона проходит кулиса, которая стягивается шляпной резинкой, проходящей через две пары люверсов и фиксаторы с кольцами-ограничителями. На средней части капюшона – затяжник, который фиксируется на контактную ленту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расстегнутом состоянии края капюшона крепятся в потайные кармашки воротника на контактную ленту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  <w:br/>
              <w:t xml:space="preserve">Низ куртки с кулисой, которая стягивается шляпной резинкой, проходящей через две пары люверсов в области боковых швов и петельки в боковых швах подкладки, и регулируется фиксаторами. </w:t>
              <w:br/>
              <w:t>На притачной утепленной подкладке левой полочки расположен нагрудный накладной карман, который фиксируется на контактную ленту и выполнен на усилителе из основной ткани верха.  По шву горловины спинки расположена веша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кетки полочек и спинки, верхняя деталь средней части рукава, средняя часть капюшона, внешняя стойка выполнены из отделочной ткани. </w:t>
              <w:br/>
              <w:t>По кокеткам полочек и спинки, по верхней детали средней части рукава проходит световозвращающая полоса шир. 50 мм с образованием канта шириной 3 мм василькового цвета.</w:t>
              <w:br/>
              <w:t xml:space="preserve">На внутренней стороне куртки слева пришита бирка для указания ФИО, табельного номера и даты выдачи работни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меняемые материалы:</w:t>
              <w:br/>
              <w:t xml:space="preserve">Основная ткань: ткань российского производства, с ВО, состав сырья 65% ПЭ, 35% ХЛ, плотность 250 г/м2, цвет темно-серый. </w:t>
              <w:br/>
              <w:t xml:space="preserve">Отделочная ткань: ткань российского производства, с ВО, состав сырья 65% ПЭ, 35% ХЛ, плотность 250 г/м2, цвет васильковый. </w:t>
              <w:br/>
              <w:t>Утеплитель: холлофайбер, состав сырья 100% ПЭ, плотность 150 г/ м2.</w:t>
              <w:br/>
              <w:t>Спандбонд: 100% ПЭ; плотность 25 г/м2, для предотвращения миграции волокон утеплителя.</w:t>
              <w:br/>
              <w:t>Подкладка: 100% ХБ; плотность не менее 150 г/м2, цвет черный.</w:t>
              <w:br/>
              <w:t>Сигнальные элементы: световозвращающие полосы шириной 50 мм на хлопковой осно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 ниток соответствует цвету ткани.</w:t>
              <w:br/>
              <w:t>Ткань российского производства подтверждается сертификатом соответствия.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Клапаны всех накладных карманов фигурные, фиксируются на ленту «велькро» в двух точках и металлические кноп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Все места крепления контактной ленты «велькро», для удобства, обозначены флажками-держателями в цвет фоновой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Все применяемые замки-молнии выполнены в цвете основной тка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 042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1,11</w:t>
            </w:r>
          </w:p>
        </w:tc>
      </w:tr>
      <w:tr>
        <w:trPr>
          <w:trHeight w:val="353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ртка на утепляющей подкладке мужская для мастера по ОА (с логотипом), шт.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Р 12.4.303-2016</w:t>
              <w:br/>
              <w:t>Куртка выполнена из тканей двух цветов: основной цвет темно-серый и отделочный –  красный.</w:t>
              <w:br/>
              <w:t>Куртка  прямого силуэта,  на притачной утепленной подкладке (ткань верха + ветрозащитная ткань + спандбонд + 3 слоя утеплителя 150 + спандбонд + подкладка ХБ); с центральной застежкой на 2-х замковую тесьму – «молнию» Т8 тракторного вида; с планкой под тесьму – «молнию»,  с ветрозащитным клапаном,  фиксирующимся на металлические кнопки и контактную ленту "велькро"; с воротником «стойка»; со  съемным утепленным капюшоном (ткань верха + спандбонд + 1 слой утеплителя 100 + спандбонд + подкладка ХБ); с втачными  рукавами.</w:t>
              <w:br/>
              <w:t>Каждая полочка с отрезной кокеткой, с отрезной нижней частью и с продольными рельефами от шва притачивания кокетки до низа. Ниже полочек с двух сторон расположены прорезные наклонные объёмные карманы, которые закрываются клапанами и на тесьму молнию. Карманы внизу куртки объемные накладные, закрываются клапаном и фиксируются на ленту "велькро" в двух точках и металлические кноп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Для удобства пользования во всех точках крепления ленты "велькро" или металлических кнопок предусмотрен "флажок"-держатель красного цвета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  <w:t>По линии талии – кулиса, которая выведена через люверсы на подбортах (максимально близко к замку) и стягивается шляпной резинкой и фиксаторами с кольцами-ограничителями.</w:t>
              <w:br/>
              <w:t>Рукава втачные, с тремя продольными швами, средняя часть рукавов с поперечным членением ниже линии локтя, с фигурным налокотником. Низ рукавов обработан швом в подгибку с закрытым срезом, регулируется и фиксируется лентой "велькро» или металлическими кнопками. Рукава притачной подкладки с трикотажными напульс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ротник – «стойка», утепленный, с планкой и молнией для пристегивания капюшона. Внутренняя стойка выполнена из флиса.</w:t>
              <w:br/>
              <w:t xml:space="preserve">Съемный утепленный капюшон состоит из двух боковых и средней части, пристегивается к куртке на молнию. По лицевому вырезу капюшона проходит кулиса, которая стягивается шляпной резинкой, проходящей через две пары люверсов и фиксаторы с кольцами-ограничителями. На средней части капюшона – затяжник, который фиксируется на контактную ленту.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расстегнутом состоянии края капюшона крепятся в потайные кармашки воротника на контактную ленту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  <w:br/>
              <w:t xml:space="preserve">Низ куртки с кулисой, которая стягивается шляпной резинкой, проходящей через две пары люверсов в области боковых швов и петельки в боковых швах подкладки, и регулируется фиксаторами. </w:t>
              <w:br/>
              <w:t xml:space="preserve">На притачной утепленной подкладке левой полочки изнутри расположен нагрудный накладной карман, который фиксируется на контактную ленту и выполнен на усилителе из основной ткани верха.  По шву горловины спинки расположена вешалка. </w:t>
              <w:br/>
              <w:t xml:space="preserve">Кокетки полочек и спинки, верхняя деталь средней части рукава, средняя часть капюшона, внешняя стойка выполнены из отделочной ткани. </w:t>
              <w:br/>
              <w:t>По кокеткам полочек и спинки, по верхней детали средней части рукава проходит световозвращающая полоса шир. 50 мм с образованием канта шириной 3 мм красного цвета.</w:t>
              <w:br/>
              <w:t xml:space="preserve">На внутренней стороне куртки слева пришита бирка для указания ФИО, табельного номера и даты выдачи работни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Клапаны всех накладных карманов фигурные, фиксируются на ленту «велькро» в двух точках и металлические кноп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 из ниток в цвет фоновой ткани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  <w:br/>
              <w:t>Применяемые материалы:</w:t>
              <w:br/>
              <w:t xml:space="preserve">Основная ткань: ткань российского производства ,  с ВО, состав сырья 65% ПЭ, 35% ХЛ, плотность 250 г/м2, цвет  темно-серый. </w:t>
              <w:br/>
              <w:t xml:space="preserve">Отделочная ткань: ткань российского производства,  с ВО, состав сырья 65% ПЭ, 35% ХЛ, плотность 250 г/м2, цвет  красный. </w:t>
              <w:br/>
              <w:t>Утеплитель: холлофайбер, состав сырья 100% ПЭ, плотность 150 г/ м2.</w:t>
              <w:br/>
              <w:t>Спандбонд: 100% ПЭ; плотность 25 г/м2 , для предотвращения миграции волокон утеплителя.</w:t>
              <w:br/>
              <w:t>Подкладка:  100% ХБ; плотность не менее 150 г/м2, цвет черный.</w:t>
              <w:br/>
              <w:t>Сигнальные элементы: световозвращающие полосы шириной 50 мм на хлопковой осн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 ниток соответствует цвету ткани.</w:t>
              <w:br/>
              <w:t>Ткань российского производства подтверждается сертификатом соответ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Все металлические кнопки с пластиковыми накладками (головками) в цвет основной ткани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На каждый бегунок замка прикреплен слайдер в цвет фоновой тка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Все применяемые замки-молнии выполнены в цвете основной тка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  </w:t>
              <w:b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 042,5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1,11</w:t>
            </w:r>
          </w:p>
        </w:tc>
      </w:tr>
      <w:tr>
        <w:trPr>
          <w:trHeight w:val="55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лье нательное утепленное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ье мужское утепленное с начесом</w:t>
              <w:br/>
              <w:t>Состав: 100% хлопок. Плотность не менее 240 г/м2.</w:t>
              <w:br/>
              <w:t>Продукция должна выпускаться по: ГОСТ 31408-2009 (изделия трикотажные бельевые для мужчин) и соответствовать требованиям ТР ТС 017/2011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  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484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,53</w:t>
            </w:r>
          </w:p>
        </w:tc>
      </w:tr>
      <w:tr>
        <w:trPr>
          <w:trHeight w:val="19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стюм сварщ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с логотипом)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Р ИСО 11611-2011</w:t>
              <w:br/>
              <w:t>Костюм из куртки и брюк. материал: брезент пл.500 г/м2, ОП. Цвет: хаки. Брезентовый костюм с двойными полочками, потайной застежкой на пуго-вицах, боковыми карманами в швах, усилительными пластинами на передней части брюк и на рукавах. рукава двухшовные, с накладными по всей длине верхних частей с напульсниками. Вентиляционные отверстия для воздухообмена. Брюки с боковыми застежками на пуговицах, с карманами в боковых ш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6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,11</w:t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сварщика утепл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с логотипом)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Т Р ИСО 11611-2011</w:t>
              <w:br/>
              <w:t xml:space="preserve">Костюм из куртки и брюк. материал: брезент пл.500 г/м2, ОП. Подкладка: бязь (100% хлопок) плотность не менее 125 г/м2. Утеплитель: ватин (2 слоя). Цвет: хаки. Брезентовый костюм с двойными полочками, потайной застежкой на пуговицах, боковыми карманами в швах, усилительными пластинами на передней части брюк и на рукавах.  Рукава двухшовные, с накладными по всей длине верхних частей с напульсниками. Вентиляционные отверстия для воздухообмена. Брюки с боковыми застежками на пуговицах, с карманами в боковых швах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 139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67,84</w:t>
            </w:r>
          </w:p>
        </w:tc>
      </w:tr>
      <w:tr>
        <w:trPr>
          <w:trHeight w:val="50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лукомбинезон утепленный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комбинезон на притачной утепленной подкладке (ткань верха + ветрозащитная ткань + спандбонд + 2 слоя утеплителя 150 + спандбонд + подкладка ХБ), с пятью шлевками по линии талии, с центральной застежкой на двухзамковую тесьму – «молнию», с бретелями с втачной эластичной тесьмой, пристегивающимися на пряжки-трезубцы. Полукомбинезон выполнен из основной ткани темно-серого цвета.</w:t>
              <w:br/>
              <w:t xml:space="preserve">Передние половинки полукомбинезона с отрезной нагрудной частью, с боковыми карманами с отрезным бочком. На левой нагрудной части – карман с клапаном и флажком красного/василькового/желтого цвета, который фиксируется на контактную ленту. </w:t>
              <w:br/>
              <w:t xml:space="preserve">Задние половинки полукомбинезона по линии талии собраны на эластичную тесьму. </w:t>
              <w:br/>
              <w:t>Внизу брюк полукомбинезона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 </w:t>
              <w:br/>
              <w:t>Применяемые материалы:</w:t>
              <w:br/>
              <w:t xml:space="preserve">Основная ткань: ткань российского производства ,  с ВО, состав сырья 65% ПЭ, 35% ХЛ, плотность 250 г/м2, цвет темно-серый. </w:t>
              <w:br/>
              <w:t>Утеплитель: холлофайбер, состав сырья 100% ПЭ, плотность 150 г/ м2.</w:t>
              <w:br/>
              <w:t>Спандбонд: 100% ПЭ; плотность 25 г/м2 , для предотвращения миграции волокон утеплителя.</w:t>
              <w:br/>
              <w:t>Подкладка:  100% ХБ; плотность не менее 150 г/м2, цвет черный.</w:t>
              <w:br/>
              <w:t>Сигнальные элементы: световозвращающие полосы шириной 50 мм.</w:t>
              <w:br/>
              <w:t>Ткань российского производства подтверждается сертификатом соответствия.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Каждое изделие должно быть упаковано в отдельный пакет. На пакет нанесена наклейка, на которой указывается наименование, рост, разме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  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 394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2,98</w:t>
            </w:r>
          </w:p>
        </w:tc>
      </w:tr>
      <w:tr>
        <w:trPr>
          <w:trHeight w:val="7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уртка утепленная мужская, шт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ртка с застежкой на двухзамковую молнию и ветрозащитный клапан. Выполнена из ткани черного цвета. Капюшон со съемной опушкой из искусственного меха (енот) стягивается шнуром. Рукава с полушерстяными напульсниками, регулируются по ширине патой. Утепленные флисом нагрудные и боковые объемные карманы, накладной карман на левом рукаве, внутренние карманы, под ветрозащитным клапаном – потайной карман с молнией (для планшета и документов формата А4). Внутренняя ветрозащитная юб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кань   CAT’s EYE, 100% П/Э или эквивалент, мембрана, ветрозащитная, дышащая, с водоотталкивающей ТPU отделкой, 150гр.кв.м или эквивале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дкладка   100% полиэфир, стега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еплитель   Termofinn Plus 150 г/кв.м, 2 слоя, Синтепон 100 г/кв.м. 1 сл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Р ТС 019/2011, ГОСТ Р 12.4.303-201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аждое изделие должно быть упаковано в отдельный пакет. На пакет нанесена наклейка, на которой указывается наименование, рост, размер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 697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7,5</w:t>
            </w:r>
          </w:p>
        </w:tc>
      </w:tr>
      <w:tr>
        <w:trPr>
          <w:trHeight w:val="7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шлемник трикотажный зимний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шлемник трикотажный вязанный. Предназначен для защиты от пониженных температур и механических воздействий, используется под защитную каску или без неё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кань: трикотажное полотно (70% акрил, 30% шер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дукция должна соответствовать требования ТР ТС 017/2011, ГОСТ 33378-201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1</w:t>
            </w:r>
          </w:p>
        </w:tc>
      </w:tr>
      <w:tr>
        <w:trPr>
          <w:trHeight w:val="10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Шапка утепленная, шт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A2A2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A2A29"/>
                <w:sz w:val="20"/>
                <w:szCs w:val="20"/>
              </w:rPr>
              <w:t>Шестиклинная двойная шапка из тонкой пряжи дополнена подкладкой из флиса. - благодаря отвороту на шапке, можно регулировать её глуби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A2A2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A2A29"/>
                <w:sz w:val="20"/>
                <w:szCs w:val="20"/>
              </w:rPr>
              <w:t>Цвет: черный/сер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A2A2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A2A29"/>
                <w:sz w:val="20"/>
                <w:szCs w:val="20"/>
              </w:rPr>
              <w:t>Состав: шерсть 10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color w:val="2A2A29"/>
                <w:sz w:val="20"/>
                <w:szCs w:val="20"/>
              </w:rPr>
              <w:t>Подкладка: флис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  <w:t>Продукция должна соответствовать требования ТР ТС 017/2011, ГОСТ 33378-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1</w:t>
            </w:r>
          </w:p>
        </w:tc>
      </w:tr>
      <w:tr>
        <w:trPr>
          <w:trHeight w:val="2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тинки кожаные с жестким подноском с высоким берцем, пар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28507-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Р 12.4.187-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рх обуви: натуральная ко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кладка: текстильны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ысота берца не менее 225 мм                                                                                                                                                                               Подносок: композитный материал МУН 200 Дж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подошвы: двухслойная ПУ-Т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ошва: антипрокольная кевларовая стелька, самоочищающийся протектор с антискользящим покрыт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од крепления: литье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ы 37-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: чё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 888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6,24</w:t>
            </w:r>
          </w:p>
        </w:tc>
      </w:tr>
      <w:tr>
        <w:trPr>
          <w:trHeight w:val="2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тинки кожаные с жестким подноском, пар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28507-99</w:t>
              <w:br/>
              <w:t>ГОСТ Р 12.4.187-97</w:t>
              <w:br/>
              <w:t>Верх обуви: натуральная кожа.</w:t>
              <w:br/>
              <w:t>Подкладка: текстильный материал.</w:t>
              <w:br/>
              <w:t xml:space="preserve">Высота берца не менее 105 мм                                                                                                                                                                               Подносок: композитный материал МУН 200 Дж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подошвы: двухслойная ПУ-Т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ошва: антипрокольная кевларовая стелька, самоочищающийся протектор с антискользящим покрыт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тод крепления: литье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ы 37-50</w:t>
              <w:br/>
              <w:t>Цвет: чё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57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8,74</w:t>
            </w:r>
          </w:p>
        </w:tc>
      </w:tr>
      <w:tr>
        <w:trPr>
          <w:trHeight w:val="18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отинки кожаные, пар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28507-99</w:t>
              <w:br/>
              <w:t>ГОСТ Р 12.4.187-97</w:t>
              <w:br/>
              <w:t>Верх обуви: натуральная кожа.</w:t>
              <w:br/>
              <w:t>Подкладка: текстильный материал.</w:t>
              <w:br/>
              <w:t xml:space="preserve">Высота берца: не менее 105 м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носок из композитного материала, МУН не менее 15 Д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подошвы: двухслойная ПУ-ТПУ с антискользящим покрытием.</w:t>
              <w:br/>
              <w:t xml:space="preserve">Метод крепления: литье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ы 37-50.</w:t>
              <w:br/>
              <w:t>Цвет: чё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72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6,5</w:t>
            </w:r>
          </w:p>
        </w:tc>
      </w:tr>
      <w:tr>
        <w:trPr>
          <w:trHeight w:val="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тинки кожаные (для работ на АМС), пар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рх обуви: натуральная кож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дкладка: </w:t>
            </w:r>
            <w:r>
              <w:rPr>
                <w:rFonts w:cs="Times New Roman" w:ascii="Times New Roman" w:hAnsi="Times New Roman"/>
              </w:rPr>
              <w:t>материал «Камбрелл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носо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 поликарбонат 200 Д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та не менее 140 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Тип подошв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 однослойная с подлож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ошв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 рез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етод креп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 GOODYE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Цве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 че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ы 37-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28507-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Р 12.4.187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 251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01,66</w:t>
            </w:r>
          </w:p>
        </w:tc>
      </w:tr>
      <w:tr>
        <w:trPr>
          <w:trHeight w:val="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луботинки кожаные, пар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луботинки кожаные, с поликарбонатным подноском (до 200 Дж), на двухслойной ПУ-ТПУ подошве, метод крепления: литье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кладка: текстильный материал.</w:t>
              <w:br/>
              <w:t xml:space="preserve">Обувь специальная с верхом из натуральной кожи на маслобензостойкой подошве из полиуретана и термополиуретана для защиты от нефти, нефтепродуктов и механических воздействий (проколов и/или ударов в носочной части, антипрокольная кевларовая стель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луботинки предназначены для эксплуатации в отапливаемых помещениях и на открытом воздухе в летний период. </w:t>
              <w:br/>
              <w:t>Тип фиксации стопы: шнур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меры 37-49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: черный.</w:t>
              <w:br/>
              <w:t>ГОСТ Р 12.4.187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1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3,24</w:t>
            </w:r>
          </w:p>
        </w:tc>
      </w:tr>
      <w:tr>
        <w:trPr>
          <w:trHeight w:val="26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луботинки кожаные для мастера по ОА, пар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луботинки кожаные, с поликарбонатным подноском (до 200 Дж), на двухслойной ПУ-ТПУ подошве, метод крепления: литье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кладка: текстильный материал.</w:t>
              <w:br/>
              <w:t xml:space="preserve">Обувь специальная с верхом из натуральной кожи на маслобензостойкой подошве из полиуретана и термополиуретана для защиты от нефти, нефтепродуктов и механических воздействий (проколов и/или ударов в носочной части, антипрокольная кевларовая стель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луботинки предназначены для эксплуатации в отапливаемых помещениях и на открытом воздухе в летний период. </w:t>
              <w:br/>
              <w:t xml:space="preserve">Тип фиксации стопы: текстильная застежка на ленте "велькро"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меры 37-49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: черный.</w:t>
              <w:br/>
              <w:t>ГОСТ Р 12.4.187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 611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3,24</w:t>
            </w:r>
          </w:p>
        </w:tc>
      </w:tr>
      <w:tr>
        <w:trPr>
          <w:trHeight w:val="26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поги кожаные с жестким подноском, пар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12.4.137-2001</w:t>
              <w:br/>
              <w:t>ГОСТ 28507-90</w:t>
              <w:br/>
              <w:t>Верх обуви: натуральная кожа.</w:t>
              <w:br/>
              <w:t>Подкладка:  текстильный материал.</w:t>
              <w:br/>
              <w:t>Подносок: композитный (200 Дж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подошвы: двухслойная. антипрокольная кевларовая стелька.</w:t>
              <w:br/>
              <w:t>Подошва: ПУ-ТПУ.</w:t>
              <w:br/>
              <w:t xml:space="preserve">Высота голенища не менее 280 мм.  Наличие регулировки голенища шнурками или ремешко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меры 40-49                                                                                                                                             Метод крепления: литьевой. </w:t>
              <w:br/>
              <w:t>Цвет: чё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76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2,05</w:t>
            </w:r>
          </w:p>
        </w:tc>
      </w:tr>
      <w:tr>
        <w:trPr>
          <w:trHeight w:val="22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поги ПВХ с жестким подноском, пар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 2590-001-51664612-2003 или эквивалент,                                                                                                                                         должны соответствовать ТР ТС 017/2011, ТР ТС 019/2011</w:t>
              <w:br/>
              <w:t>Выполнены по технологии трехкомпонентного литья.</w:t>
              <w:br/>
              <w:t>Верх обуви: ПВХ</w:t>
              <w:br/>
              <w:t>Подкладка: тканевое покрытие</w:t>
              <w:br/>
              <w:t>Подносок: металлический/композитный, (200 Дж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нтипрокольная кевларовая стелька.</w:t>
              <w:br/>
              <w:t>Подошва: ПВХ, однослойная, нескользящая рифленая.</w:t>
              <w:br/>
              <w:t xml:space="preserve">Метод крепления: литье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ы 37-50</w:t>
              <w:br/>
              <w:t>Цвет: чёрный/оливков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4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0,84</w:t>
            </w:r>
          </w:p>
        </w:tc>
      </w:tr>
      <w:tr>
        <w:trPr>
          <w:trHeight w:val="20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поги ПВХ мужские, пар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 2590-001-41598788-2009 или эквивалент,                                                                                                                                      должны соответствовать ТР ТС 017/2011, ТР ТС 019/2011</w:t>
              <w:br/>
              <w:t>Верх обуви: ПВХ.</w:t>
              <w:br/>
              <w:t>Подкладка: трикотаж.</w:t>
              <w:br/>
              <w:t xml:space="preserve">Тип подошвы: однослойная. </w:t>
              <w:br/>
              <w:t>Подошва: ПВХ плотный.</w:t>
              <w:br/>
              <w:t xml:space="preserve">Метод крепления: литье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ы 37-50.</w:t>
              <w:br/>
              <w:t>Цвет: чёрный/оливков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15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,46</w:t>
            </w:r>
          </w:p>
        </w:tc>
      </w:tr>
      <w:tr>
        <w:trPr>
          <w:trHeight w:val="20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поги ПВХ   женские для доставщиков телеграмм, пар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У 2590-001-41598788-2009 или эквивалент,                                                                                                                              должны соответствовать ТР ТС 017/2011, ТР ТС 019/2011</w:t>
              <w:br/>
              <w:t>Верх обуви: ПВХ.</w:t>
              <w:br/>
              <w:t>Подкладка: трикотаж.</w:t>
              <w:br/>
              <w:t xml:space="preserve">Тип подошвы: однослойная. </w:t>
              <w:br/>
              <w:t>Подошва: ПВХ плотный.</w:t>
              <w:br/>
              <w:t xml:space="preserve">Метод крепления: литье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ы 35-43.</w:t>
              <w:br/>
              <w:t>Цвет: синий, красный, черный, оливк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,46</w:t>
            </w:r>
          </w:p>
        </w:tc>
      </w:tr>
      <w:tr>
        <w:trPr>
          <w:trHeight w:val="1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поги болотные, пар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жны быть изготовлены литьевым способом из ПВХ-материала.</w:t>
              <w:br/>
              <w:t>Промежуточный слой подошвы должен быть из вспененного облегченного полимера, который придаст амортизирующие и теплозащитные свойства.</w:t>
              <w:br/>
              <w:t xml:space="preserve">Надставка должна быть выполнена из ПВХ-материала и герметично сварена с голенищем обув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ы 40-4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: чёрный/оливковый.</w:t>
              <w:br/>
              <w:t>Обязательное соответствие ТР ТС 017/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7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3,23</w:t>
            </w:r>
          </w:p>
        </w:tc>
      </w:tr>
      <w:tr>
        <w:trPr>
          <w:trHeight w:val="17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уфли кожаные женские для доставщиков телеграмм, пар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26167-2005</w:t>
              <w:br/>
              <w:t>Верх обуви: натуральная кожа.</w:t>
              <w:br/>
              <w:t>Подкладка: натуральная подкладочная кожа.</w:t>
              <w:br/>
              <w:t>Подошва: однослойный полиуретан.</w:t>
              <w:br/>
              <w:t xml:space="preserve">Метод крепления: литье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ы 35-43.</w:t>
              <w:br/>
              <w:t>Цвет: бежевый, черный, си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8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6,58</w:t>
            </w:r>
          </w:p>
        </w:tc>
      </w:tr>
      <w:tr>
        <w:trPr>
          <w:trHeight w:val="16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уфли кожаные женские для станционного персонала, пар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26167-2005</w:t>
              <w:br/>
              <w:t>Туфли женские с закрытой пяткой, с перфорацией.</w:t>
              <w:br/>
              <w:t>Верх обуви: натуральная кожа с покрытием. Стелька из натуральной кожи. Усилитель внутри пяточной части из спилка, для обеспечения жёсткости пятки.</w:t>
              <w:br/>
              <w:t>Подошва: износоустойчивый облегчённый ПВХ.</w:t>
              <w:br/>
              <w:t xml:space="preserve">Метод крепления: литье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ы 35-45.</w:t>
              <w:br/>
              <w:t>Цвет: белый, черный, си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2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5,25</w:t>
            </w:r>
          </w:p>
        </w:tc>
      </w:tr>
      <w:tr>
        <w:trPr>
          <w:trHeight w:val="11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апочки мужские, пар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1135-2005</w:t>
              <w:br/>
              <w:t xml:space="preserve">Верх обуви изготовлен из плотной хлопчатобумажной ткани. Подошва - поливинилхлорид (ПВХ). Метод крепления подошвы -  литье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 39-47.</w:t>
              <w:br/>
              <w:t>Цвет: че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2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4,95</w:t>
            </w:r>
          </w:p>
        </w:tc>
      </w:tr>
      <w:tr>
        <w:trPr>
          <w:trHeight w:val="9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почки женские, пар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1135-2005</w:t>
              <w:br/>
              <w:t xml:space="preserve">Верх обуви изготовлен из плотной хлопчатобумажной ткани. Подошва - поливинилхлорид (ПВХ). Метод крепления подошвы -  литье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ы 35-45.</w:t>
              <w:br/>
              <w:t>Цвет: че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8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7,88</w:t>
            </w:r>
          </w:p>
        </w:tc>
      </w:tr>
      <w:tr>
        <w:trPr>
          <w:trHeight w:val="22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тинки кожаные утепленные с жестким подноском с высоким берцем, пар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Р 12.4.187-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28507-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рх обуви: натуральная кожа юфтевая хромового дуб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еплитель: шерстяной ме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та берца: не менее 225 мм.                                                                                                                                                Подносок: композитный 200 Дж, антипрокольная кевларовая стель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подошвы: двухслой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ошва: ПУ-ТПУ (накладка из непористой резины) с антискользящим покрыт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тод крепления: литье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: чёр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 39-5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42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1,25</w:t>
            </w:r>
          </w:p>
        </w:tc>
      </w:tr>
      <w:tr>
        <w:trPr>
          <w:trHeight w:val="22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тинки кожаные утепленные с жестким подноском (для работ на АМС) , пар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атериал верх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: кожа натуральная, термоустойчива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дошва: облегченная монолитная резина;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подошвы: однослойная с подложк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тод крепления подошвы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GOODYEAR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язательная установка поликарбонатного подноска (МУН 200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ая защита пятки от удар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теплител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натуральный или шерстяной ме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ысота берца не менее 140 м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змеры с 39 – 50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РТС 019/20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12.4.137-2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28507-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Р 12.4.187-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 578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93,85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тинки кожаные утепленные с жестким подноском, пар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Р 12.4.187-97</w:t>
              <w:br/>
              <w:t>ГОСТ 28507-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рх обуви: натуральная кожа.</w:t>
              <w:br/>
              <w:t>Утеплитель: шерстяной мех.</w:t>
              <w:br/>
              <w:t xml:space="preserve">Высота берца: не менее 150 м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носок: композитный (200 Дж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ип подошвы: двухслойная, антипрокольная кевларовая стелька. </w:t>
              <w:br/>
              <w:t>Подошва: ПУ-ТПУ с антискользящим покрытием.</w:t>
              <w:br/>
              <w:t xml:space="preserve">Метод крепления: литьев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ы 39-50.</w:t>
              <w:br/>
              <w:t>Цвет: чё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89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7,38</w:t>
            </w:r>
          </w:p>
        </w:tc>
      </w:tr>
      <w:tr>
        <w:trPr>
          <w:trHeight w:val="21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отинки кожаные утепленные, пар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Р 12.4.187-97</w:t>
              <w:br/>
              <w:t>ГОСТ 28507-99</w:t>
              <w:br/>
              <w:t>Верх обуви: натуральная кожа.</w:t>
              <w:br/>
              <w:t xml:space="preserve">Утеплитель: шерстяной мех.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ота берца не менее 140 мм.                                                                                                                                                                Тип подошвы: двухслойная.</w:t>
              <w:br/>
              <w:t>Подошва: ПУ-ТПУ с антискользящим покрытием.</w:t>
              <w:br/>
              <w:t>Метод крепления: литьевой. Размеры 39-50.</w:t>
              <w:br/>
              <w:t>Цвет: чё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 271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6,26</w:t>
            </w:r>
          </w:p>
        </w:tc>
      </w:tr>
      <w:tr>
        <w:trPr>
          <w:trHeight w:val="20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поги женские кожаные утепленные, пар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26167-2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Т 28507-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поги женские или п/сапожки.</w:t>
              <w:br/>
              <w:t>Верх обуви: натуральная кожа.</w:t>
              <w:br/>
              <w:t>Подкладка: натуральный мех. Тип подошвы: двухслойная.</w:t>
              <w:br/>
              <w:t xml:space="preserve">Подошва: полиуретан-термополиуритан. </w:t>
              <w:br/>
              <w:t>Метод крепления: литьевой.</w:t>
              <w:br/>
              <w:t>Цвет: чёрный.</w:t>
              <w:br/>
              <w:t>Размеры: 35-4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75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0,19</w:t>
            </w:r>
          </w:p>
        </w:tc>
      </w:tr>
      <w:tr>
        <w:trPr>
          <w:trHeight w:val="9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ахилы зимние, пар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ностью водонепроницаемые и теплозащитные бахилы предназначены для выполнения работ в холодное время года на влажном и раскисшем грун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чественный четырехслойный вкладыш из натуральной 100% шерсти (шинельное сукно) сохраняет тепло даже при сильных мороз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лоша бахилы изготовлена из прочного ПВХ, на подошве расположены металлические автомобильные шипы для препятствия скольжению, а на задней части галоши предусмотрена шпора для удобства с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яточная часть бахил усилена дополнительным слоем ПВ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даря прочной и удобной шнуровке бахилы плотно фиксируются на ноге, исключая дискомфортные ощущения при ходь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 литья: Двухкомпонен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ота голенища не менее 35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ы 40-4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 ТС 019/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50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40,5</w:t>
            </w:r>
          </w:p>
        </w:tc>
      </w:tr>
      <w:tr>
        <w:trPr>
          <w:trHeight w:val="9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аленки с резиновым низом, пар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язательное соответствие следующим нормативным документа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СТ 18724-88 Обувь валеная грубошерстна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змеры 39-49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дошва с нескользящим протектором, 100% резин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67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1,2</w:t>
            </w:r>
          </w:p>
        </w:tc>
      </w:tr>
      <w:tr>
        <w:trPr>
          <w:trHeight w:val="1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хилы пластиковые, пар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носостойкий тип изделий из п/э. Устойчивы к влаге и антигололедным реагентам, препятствуют заносу в помещение мелкого мусора и гравия вместе с обувью. Фиксируются на ноге упрочнённой резинкой. Сохраняют барьерные свойства на протяжении длительного времени (до 5 ч), устойчивы к истиранию каблуками и грубой подошвой. Изготавливаются из полиэтилена низкого давления (ПНД) плотностью 40-65 мкм. Вес одной пары – 9 г. Подходят для всех типов обуви размером 38-48. В упаковке 50 па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89</w:t>
            </w:r>
          </w:p>
        </w:tc>
      </w:tr>
      <w:tr>
        <w:trPr>
          <w:trHeight w:val="114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оготип (образец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123690" cy="3829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3690" cy="382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010660" cy="331597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430" t="25394" r="29607" b="177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0660" cy="331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7897"/>
      </w:tblGrid>
      <w:tr>
        <w:trPr>
          <w:trHeight w:val="375" w:hRule="atLeast"/>
        </w:trPr>
        <w:tc>
          <w:tcPr>
            <w:tcW w:w="10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ельная стоимость лота 19 884 161,39 руб. с НД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нимальная сумма по заказу 50 000,00 руб. с НДС.</w:t>
            </w:r>
          </w:p>
        </w:tc>
      </w:tr>
      <w:tr>
        <w:trPr>
          <w:trHeight w:val="375" w:hRule="atLeast"/>
        </w:trPr>
        <w:tc>
          <w:tcPr>
            <w:tcW w:w="10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может быть изменен на 20% без изменения стоимости единицы</w:t>
            </w:r>
          </w:p>
        </w:tc>
      </w:tr>
      <w:tr>
        <w:trPr>
          <w:trHeight w:val="375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ебуемые сроки поставки: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ставка товара должна быть осуществлена в срок не более 30 (тридцати) календарных дней с момента подписания сторонами Заказа.</w:t>
            </w:r>
          </w:p>
        </w:tc>
      </w:tr>
      <w:tr>
        <w:trPr>
          <w:trHeight w:val="375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ловия доставки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грузка до склада ПАО "Башинформсвязь" по адресу: г. Уфа, ул. Каспийская,14</w:t>
            </w:r>
          </w:p>
        </w:tc>
      </w:tr>
      <w:tr>
        <w:trPr>
          <w:trHeight w:val="750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анспортировка товара: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анспортировка товара осуществляется железнодорожным и/или автомобильным транспортом, в объеме транзитной (вагонной) нормы или кратной транзитной (вагонной) норме за счет Поставщика.</w:t>
            </w:r>
          </w:p>
        </w:tc>
      </w:tr>
      <w:tr>
        <w:trPr>
          <w:trHeight w:val="375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рантийные обязательства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менее 12 месяцев</w:t>
            </w:r>
          </w:p>
        </w:tc>
      </w:tr>
      <w:tr>
        <w:trPr>
          <w:trHeight w:val="1530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обые условия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ставщик предоставляет вместе с Товаром следующие сопроводительные документы: 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тификаты соответствия на изделие и на материал (для одежд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актное лицо по тех. Вопросам</w:t>
            </w:r>
          </w:p>
        </w:tc>
        <w:tc>
          <w:tcPr>
            <w:tcW w:w="78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службы охраны труда А.Ф. Гайфуллин, тел. +7(347) 221-51-43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.gaifullin@bashtel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.gaifullin@bashte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9:39:00Z</dcterms:created>
  <dc:creator>Гарипов Ильяс Рамильевич</dc:creator>
  <dc:description/>
  <cp:keywords/>
  <dc:language>en-US</dc:language>
  <cp:lastModifiedBy>Данилова Татьяна Владимировна</cp:lastModifiedBy>
  <cp:lastPrinted>2020-10-07T19:32:00Z</cp:lastPrinted>
  <dcterms:modified xsi:type="dcterms:W3CDTF">2020-10-13T09:39:00Z</dcterms:modified>
  <cp:revision>2</cp:revision>
  <dc:subject/>
  <dc:title/>
</cp:coreProperties>
</file>