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витая пара (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, КСВП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витая пара (</w:t>
            </w:r>
            <w:r>
              <w:rPr>
                <w:b/>
                <w:lang w:val="en-US"/>
              </w:rPr>
              <w:t>UTP</w:t>
            </w:r>
            <w:r>
              <w:rPr>
                <w:b/>
              </w:rPr>
              <w:t>, КСВПВ, КСВП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и требованиями (Приложения №№ 1.1, 1.2, 1.3, 1.4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условиями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и требованиями и условиями договора (Приложения №№ 1.1, 1.2, 1.3, 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, в соответствии с условиями Приложений №№ 1.1, 1.2, 1.3, 1.4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техническим требован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, 4 кварталы 2015 г.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0 046 955,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ноя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но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но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Логинова Ольга Сергеевна</cp:lastModifiedBy>
  <cp:lastPrinted>2014-11-10T15:44:00Z</cp:lastPrinted>
  <dcterms:modified xsi:type="dcterms:W3CDTF">2014-11-10T10:44:00Z</dcterms:modified>
  <cp:revision>53</cp:revision>
  <dc:subject/>
  <dc:title> </dc:title>
</cp:coreProperties>
</file>