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риложение № 1.1 к Извещению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поставке и монтажу регулятора расхода теплоносителя «Комос-УЗЖ» в систему отопления объектов ПАО «Башинформсвязь» (11 объектов)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 ПАО «Башинформсвязь». Юр. Адрес: 450000, Россия, г. Уфа, ул. Ленина, 32/1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работ: Монтаж регулятора расхода теплоносителя «Комос-УЗЖ» в систему отопления объектов. Адреса объектов: РБ, г. Уфа, ул. Ленина, 30/1; ул. Ленина, 32/1; ул. Ленина, 30; ул. Ленина, 32; ул. Кирова, 105; ул. Гоголя, 59; ул. Ю. Гагарина, 39/2;  ул. Каспийская, 14 (Литер А;В;Б;К)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теплоснабжения: ЦТП МУП УИС и ООО «БашРТС»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: Узел управления тепловых пунктов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ы теплоносителя в точках присоединения объектов:                                    от 6,4 до 7,0 кгс/см². В здании по адресу: г. Уфа, ул. Кирова, 105 – 11,8 кгс/см²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ы присоединения систем теплопотребления: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езависимая. Здание по адресу: г. Уфа, ул. Кирова, 105 – зависимая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теплопотребления оборудовать регуляторами расхода теплоносителя «Комос-УЗЖ» с обеспечением стабилизации гидравлических режимов внешней тепловой сети и источника теплоты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тепловые нагрузки по договору теплоснабжения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0/1 – 0,503654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2/1 – 0,54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0 – 0,2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2 – 0,503476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Гоголя, 59 – 0,37881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Ю. Гагарина, 39/2 – 0,32125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Кирова, 105 – 1,0385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. Уфа, ул. Каспийская, 14 (Административное здание, Литер-А)–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,06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Каспийская, 14 (Склад Литер-В)- 0,24 гкал/час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. Уфа, ул. Каспийская, 14 (Отапливаемая стоянка, Литер-К)-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2 гкал/час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Уфа, ул. Каспийская, 14 (Гараж, Литер-Б)- 0,24 гкал/час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 Расчетные диаметры регуляторов расхода теплоносителя                  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Комос-УЗЖ» объектов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0/1 – Д/у 32 мм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2/1 – Д/у 32 мм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0 – Д/у 32 мм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Ленина, 32 – Д/у 32 мм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Гоголя, 59 – Д/у 25 мм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Ю. Гагарина, 39/2 – Д/у 32 мм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Кирова, 105 – Д/у 40 мм,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color w:val="FF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г. Уфа, ул. Каспийская, 14 (Административное здание, Литер-А)–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у- 25 мм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Уфа, ул. Каспийская, 14 (Склад Литер-В)- Ду-25 мм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Уфа, ул. Каспийская, 14 (Отапливаемая стоянка, Литер-К)-                                    Ду- 100 м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фа, ул. Каспийская, 14 (Гараж, Литер-Б)- Ду-32мм,</w:t>
      </w:r>
      <w:r>
        <w:rPr>
          <w:sz w:val="24"/>
          <w:szCs w:val="24"/>
        </w:rPr>
        <w:t xml:space="preserve">           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счетные условия: на отопление Т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=150°; С Т =70° С.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работать принципиальные схемы монтажа регуляторов расхода теплоносителя «Комос-УЗЖ» и представить на согласование в отдел ОС и ЭГО.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монтаже регулятора теплоносителя «Комос-УЗЖ» ограничение максимального расхода теплоносителя из тепловой сети не более расчетного при Т= - 35° С.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соответствии с разработанной и согласованной принципиальной схемой выполнить монтаж регулятора расхода теплоносителя «Комос-УЗЖ» в систему отопления указанных объектов ПАО «Башинформсвязь».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боты связанные с отключением действующих трубопроводов, должны согласоваться с Подрядчиком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оличество (объем) подлежащих выполнению работ:                                          – 11 объектов. (Приложение №1 к Техническому заданию)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ловия выполнения работ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частичное выполнение работ не допускается;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боты возможно проводить с 8.30 ч. до 17.30 ч. (время местное) в рабочие дни.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дрядчик обязан обеспечить содержание и уборку помещения, где производятся работы.</w:t>
      </w:r>
    </w:p>
    <w:p>
      <w:pPr>
        <w:pStyle w:val="Normal"/>
        <w:spacing w:before="0" w:after="0"/>
        <w:ind w:left="720" w:hanging="436"/>
        <w:rPr/>
      </w:pPr>
      <w:r>
        <w:rPr>
          <w:rFonts w:cs="Times New Roman" w:ascii="Times New Roman" w:hAnsi="Times New Roman"/>
          <w:sz w:val="24"/>
          <w:szCs w:val="24"/>
        </w:rPr>
        <w:t>17. Последовательность выполнения работ:                                                                                     - работы выполняются в соответствии с графиком производства работ, который предоставляется Подрядчиком после подписания контракта до начала производства работ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Требования к качеству работ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се работы должны быть выполнены качественно в соответствии с требованиями СНиП 2.04.05-91 «Отопление, вентиляция и кондиционирование». Применяемые строительные материалы, комплектующие, оборудование должны быть новыми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Требования по объему гарантий качества работ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весь объем выполненных работ, если в период гарантийного срока обнаружатся недостатки или дефекты, то Подрядчик (в случае если не докажет отсутствие своей вины в их возникновении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дефектов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Требования по сроку гарантий качества на результаты работ: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е менее 24 месяцев</w:t>
      </w:r>
      <w:r>
        <w:rPr>
          <w:rFonts w:cs="Times New Roman" w:ascii="Times New Roman" w:hAnsi="Times New Roman"/>
          <w:sz w:val="24"/>
          <w:szCs w:val="24"/>
        </w:rPr>
        <w:t xml:space="preserve"> с момента принятия Заказчиком результатов работ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орядок сдачи и приемки результатов работ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о окончании производства работ Подрядчик представляет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акт приемки выполненных работ формы КС-2, подписанный Подрядчиком в двух экземплярах на каждый объект;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правку стоимости выполненных работы формы КС-3, составленную на основании КС-2, подписанную Подрядчиком в двух экземплярах (предоставляется после подписания акта КС-2) на каждый объект;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ертификаты соответствия, санитарно-технические и пожарные сертификаты, удостоверяющие качество используемых материалов;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чета-фактуры на каждый объект.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дача результата работ Подрядчиком и его приемка Заказчиком оформляются актом о приемке-передаче результата работ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журнал производства работ;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Normal"/>
        <w:spacing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Расчеты за выполненные работы:</w:t>
      </w:r>
    </w:p>
    <w:p>
      <w:pPr>
        <w:pStyle w:val="Normal"/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счеты за выполненные работы осуществляются в пределах стоимости договора, согласно сметным расчетам.</w:t>
      </w:r>
    </w:p>
    <w:p>
      <w:pPr>
        <w:pStyle w:val="Normal"/>
        <w:tabs>
          <w:tab w:val="clear" w:pos="708"/>
          <w:tab w:val="left" w:pos="5796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25:00Z</dcterms:created>
  <dc:creator>Фахрисламова Светлана Анатольевна</dc:creator>
  <dc:description/>
  <cp:keywords/>
  <dc:language>en-US</dc:language>
  <cp:lastModifiedBy>Мигранова Регина Фангизовна</cp:lastModifiedBy>
  <dcterms:modified xsi:type="dcterms:W3CDTF">2015-09-17T10:25:00Z</dcterms:modified>
  <cp:revision>2</cp:revision>
  <dc:subject/>
  <dc:title>ТЕХНИЧЕСКОЕ ЗАДАНИЕ</dc:title>
</cp:coreProperties>
</file>