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Генеральный директор </w:t>
      </w:r>
    </w:p>
    <w:p>
      <w:pPr>
        <w:pStyle w:val="Normal"/>
        <w:jc w:val="right"/>
        <w:rPr/>
      </w:pPr>
      <w:r>
        <w:rPr/>
        <w:t xml:space="preserve">ПАО "Башинформсвязь"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___________________/Р.Р. Сафеев/</w:t>
      </w:r>
    </w:p>
    <w:p>
      <w:pPr>
        <w:pStyle w:val="Normal"/>
        <w:jc w:val="right"/>
        <w:rPr/>
      </w:pPr>
      <w:r>
        <w:rPr/>
        <w:t>«___» ______________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и монтаж регуляторов расхода теплоносителя «Комос-УЗЖ»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и монтаж регуляторов расхода теплоносителя «Комос-УЗЖ».</w:t>
            </w:r>
          </w:p>
          <w:p>
            <w:pPr>
              <w:pStyle w:val="Normal"/>
              <w:rPr/>
            </w:pPr>
            <w:r>
              <w:rPr/>
              <w:t>Количество товара, объем, состав, описание и иные технические требования к работам по монтажу определяются Техническим заданием (Приложение № 1.1 к настоящему Извещению), Локально-сметным расчетом (Приложение №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личество товара, 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Локально-сметным расчетом (Приложение №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Техническим заданием (Приложение № 1.1 к настоящему Извещению), Локально-сметным расчетом (Приложение № 1.2 к настоящему Извещению) и условиями договора (Приложение № 2 к настоящему Извещению). </w:t>
            </w:r>
          </w:p>
          <w:p>
            <w:pPr>
              <w:pStyle w:val="Normal"/>
              <w:rPr/>
            </w:pPr>
            <w:r>
              <w:rPr/>
              <w:t>Все работы должны быть выполнены в соответствии с требованиями СНиП 2.04.05-91 «Отопление, вентиляция и кондиционирование». Применяемые строительные материалы, комплектующие, оборудование должны быть новыми соответствовать ГОСТ (сертификат соответствия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исчисляется с даты поставки товара и составляет 12 месяцев.</w:t>
            </w:r>
          </w:p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Срок гарантии на выполненные работы устанавливается 24 месяца со дня подписания акта приёмки, за исключением случаев неправильной эксплуатац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,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) РБ, г. Уфа, ул. Ленина, 30/1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2) РБ, г. Уфа, ул. Ленина, 32/1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3) РБ, г. Уфа, ул. Ленина, 30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) РБ, г. Уфа, ул. Ленина, 32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5) РБ, г. Уфа, ул. Гоголя, 59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6) РБ, г. Уфа, ул. Ю.Гагарина, 39/2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7) РБ. г. Уфа, ул. Кирова, 105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8) РБ, г. Уфа, ул. Каспийская, 14 (литер А, Б, В, К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 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,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0 календарных дней с момента подписания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99 895,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5 г. в 17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9-17T14:43:00Z</cp:lastPrinted>
  <dcterms:modified xsi:type="dcterms:W3CDTF">2015-09-17T10:27:00Z</dcterms:modified>
  <cp:revision>97</cp:revision>
  <dc:subject/>
  <dc:title> </dc:title>
</cp:coreProperties>
</file>