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9.05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353047 от 14.05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оказание услуг по технической поддержке оборудования Cisco UCS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для нужд ОАО "Башинформсвязь</w:t>
      </w:r>
      <w:r>
        <w:rPr/>
        <w:t>"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32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4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едения о начальной (максимальной) цене договора (цене лота) руб., без учета НДС: 79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8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равлена  опечатка цены л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2» ма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5» мая 2015 г. в 14 ч. 00 мин по местному време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5» мая 2015 г. в 16 ч. 00 мин по местному време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2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2» ма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5» мая 2015 г. в 14 ч. 00 мин. по местному врем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25» мая 2015 г. в 16 ч. 00 мин. по местному време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05:00Z</dcterms:created>
  <dc:creator>e.farrahova</dc:creator>
  <dc:description/>
  <cp:keywords/>
  <dc:language>en-US</dc:language>
  <cp:lastModifiedBy>Фаррахова Эльвера Римовна</cp:lastModifiedBy>
  <cp:lastPrinted>2015-02-10T10:04:00Z</cp:lastPrinted>
  <dcterms:modified xsi:type="dcterms:W3CDTF">2015-05-19T09:29:00Z</dcterms:modified>
  <cp:revision>3</cp:revision>
  <dc:subject/>
  <dc:title/>
</cp:coreProperties>
</file>