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предоставлению технической поддержки программных продуктов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предоставлению технической поддержки программных продуктов </w:t>
            </w:r>
            <w:r>
              <w:rPr>
                <w:lang w:val="en-US"/>
              </w:rPr>
              <w:t>EMC</w:t>
            </w:r>
            <w:r>
              <w:rPr/>
              <w:t xml:space="preserve"> </w:t>
            </w:r>
            <w:r>
              <w:rPr>
                <w:lang w:val="en-US"/>
              </w:rPr>
              <w:t>Documentum</w:t>
            </w:r>
            <w:r>
              <w:rPr/>
              <w:t>. Наименование и объем, описание и иные технические требования к услугам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 (Приложение №1 к настоящему Извещению),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 должен обладать правом поставки сертификата на техническую поддержку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Требования к услугам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Республика Башкортостан, г. Уфа, ул. Ленина, 30, в соответствии с условиями спецификации (Приложение №1 к Извещению) и договора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1 к Извещению) и договора (Приложение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С 01.01.2014 года по 31.12.2014 год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442 119,4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4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firstLine="85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firstLine="85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firstLine="85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3:00Z</dcterms:created>
  <dc:creator>O_Konstantinova</dc:creator>
  <dc:description/>
  <cp:keywords/>
  <dc:language>en-US</dc:language>
  <cp:lastModifiedBy>e.farrahova</cp:lastModifiedBy>
  <cp:lastPrinted>2014-03-19T16:22:00Z</cp:lastPrinted>
  <dcterms:modified xsi:type="dcterms:W3CDTF">2014-03-19T12:04:00Z</dcterms:modified>
  <cp:revision>10</cp:revision>
  <dc:subject/>
  <dc:title> </dc:title>
</cp:coreProperties>
</file>