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>Приложение №1 к Извещению</w:t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  <w:lang w:val="en-US"/>
        </w:rPr>
      </w:pPr>
      <w:r>
        <w:rPr>
          <w:b/>
          <w:caps/>
          <w:color w:val="000000"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выполнение подрядных работ по проектной документ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Строительство сети кабельного телевидения в г. Уфа, этап 3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6521"/>
      </w:tblGrid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роительств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бъекта, сооруж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дача абонентам кабельной сети многопрограммного телевизионного сигнала в г. Уфа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оимость работ (без учета материалов и оборудования), без НДС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домовой распределительной сети кабельного телевидения – 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36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 (три миллиона триста шестьдесят две тысячи) рублей – 450 жилых дома, 17234 точек подключ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объекта – 5 августа 2014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ядной организ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подрядной организации по итогам рассмотрения запроса предложений подрядчиков на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характеризующие мощность объекта сооруж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охозяйств г. Уфа – 450 жилых дома, 17234 точек подключения (пользователей услуг КТВ по технологии мультисервисной сети </w:t>
            </w:r>
            <w:r>
              <w:rPr>
                <w:sz w:val="24"/>
                <w:szCs w:val="24"/>
                <w:lang w:val="en-US"/>
              </w:rPr>
              <w:t>FTTB</w:t>
            </w:r>
            <w:r>
              <w:rPr>
                <w:sz w:val="24"/>
                <w:szCs w:val="24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 сети КТВ – 450 домов, 17234 абонентская емкость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реб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 на участие в процедуре запроса предложений должен иметь опыт выполнения подобных работ по строительству сетей КТВ по характеру и степени сложности не менее 2-х лет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ть все необходимые согласования и разрешения на проведение строительно-монтажных работ, на размещение оборудования в жилых домах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начала производства работ в течение 10 дней с момента заключения договора представить Заказчику протоколы опроса жильцов и листы согласования на размещение оборудования в жилых домах согласно адресного плана.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>
                <w:sz w:val="24"/>
                <w:szCs w:val="24"/>
              </w:rPr>
              <w:t>Выполнить строительно-монтажные работы согласно утвержденной ПСД и руководствуясь СНиП, ВСН, Р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Настройка СКТВ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на СКТВ с контрольными измерениями на выходе ТВ устройства для канала: Ск-1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на СКТВ с контрольными измерениями на выходе ТВ устройства для канала: ТВК-61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на СКТВ с контрольными измерениями на выходе ТВ устройства для цифрового канала на частоте 434 МГц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на СКТВ с контрольными измерениями входного уровня оптического сигнала с предыдущего узла, уровень выходного сигнала  на следующий узел и уровень сигнала на входе оптического приёмника ОУ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едоставить по п.п. 4.1.-4.4. исполнительную документацию с приложением протоколов измерений и параметров лин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ка коаксиального ТВ кабеля в разъемы и подключение к оборудованию, диаметр оболочки кабеля до 20 м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, проверка затухания и ввод ШСС в УССЛК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, проверка затухания и подключение шнура станционного соединительного в оптическом шкафу связ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Выполнить строительно-монтажные работы по строительству линейно-кабельных сооружений связи: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  Монтаж делителей (разветвителей) – 264 шт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2 Монтаж оконцованных оптических разветвителей (сплиттеров) с учетом запаса – 953 шт. 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 Монтаж оптических соединительных шнуров – 270 шт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 Монтаж ответвителей – 4442 шт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 Монтаж разъемов, т.е. разделка коаксиального ТВ кабеля в разъемы и подключение к оборудованию, диаметр оболочки кабеля до 20 мм – 26829 шт. (разъем F810/56U/LD резьба, длинный под RG6 – 17234; разъем  5/8M-32 5/8 male, цанговый, на RG11 – 59 шт., разъем F829/11U, разъем F для кабеля RG11 (резьб. с центр. пином) -  9536 шт.)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ind w:left="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 Монтаж коробок типа АК-1 для размещения ТВ пассивного оборудования –  4208 шт.</w:t>
            </w:r>
          </w:p>
          <w:p>
            <w:pPr>
              <w:pStyle w:val="Normal"/>
              <w:tabs>
                <w:tab w:val="clear" w:pos="708"/>
                <w:tab w:val="left" w:pos="758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 Монтаж резисторов и адаптеров – 1415 шт. (нагрузка 75Ом – 1415 шт.).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8 Прокладка кабеля связи RG-11 (без троса) –  42179,0 м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9 Подвеска кабеля связи </w:t>
            </w:r>
            <w:r>
              <w:rPr>
                <w:sz w:val="24"/>
                <w:szCs w:val="24"/>
                <w:lang w:val="en-US"/>
              </w:rPr>
              <w:t>RG</w:t>
            </w:r>
            <w:r>
              <w:rPr>
                <w:sz w:val="24"/>
                <w:szCs w:val="24"/>
              </w:rPr>
              <w:t>-11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тросом) – 16140,0  м 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0 Монтаж ТВ устройств (оптических приемников) – 506 шт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.</w:t>
            </w:r>
            <w:r>
              <w:rPr>
                <w:sz w:val="24"/>
              </w:rPr>
              <w:t xml:space="preserve">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0. Подрядчик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11. Подрядчик в обязательном порядке для участия в процедуре запроса предложений должен предоставить заказчику перечень необходимого оборудования и инструментов - наличие  сварочных аппаратов, рефлектометров,  измерителей ТВ сигналов (цифровых и аналоговых), оптических тестеров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12. Подрядчик должен иметь в своем распоряжении всю необходимую технику для передвижения монтажников, передвижные лаборатории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строительств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ести в 2 этапа: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>
                <w:sz w:val="24"/>
                <w:szCs w:val="24"/>
              </w:rPr>
              <w:t>Этап 1. Строительство ВОЛС сети кабельного телевидения, монтаж пассивных элементов КРС сети до 5.08.2014г.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>
                <w:sz w:val="24"/>
                <w:szCs w:val="24"/>
              </w:rPr>
              <w:t>Этап 2. Строительство ДРС КТВ по мере готовности ВОЛС в домах – до 5.08.2014г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 8-347-221-11-27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Башинформсвязь» - Хайретдинов А.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-347-221-54-26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a.hajretdinov@bashtel.ru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2:44:00Z</dcterms:created>
  <dc:creator>v.habiakhmetov</dc:creator>
  <dc:description/>
  <cp:keywords/>
  <dc:language>en-US</dc:language>
  <cp:lastModifiedBy>e.farrahova</cp:lastModifiedBy>
  <cp:lastPrinted>2014-03-21T15:57:00Z</cp:lastPrinted>
  <dcterms:modified xsi:type="dcterms:W3CDTF">2014-04-01T02:58:00Z</dcterms:modified>
  <cp:revision>3</cp:revision>
  <dc:subject/>
  <dc:title>СОГЛАСОВАНО</dc:title>
</cp:coreProperties>
</file>