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/>
        <w:t>на оказание услуг по размещению рекламных роликов на радиостанции «Дорожное радио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43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основных данных и требований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 оказываемых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Лот №1 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казание услуг по размещению рекламных роликов на радиостанции «Дорожное радио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беспечивает оказание Заказчику услуг по размещению в эфире Радиоканала рекламы – рекламных роликов Заказчика (клиента Заказчика), в пределах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 оказыва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уг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опроизведение, содержащее рекламу, выполненное в цифровом формате или на магнитном носителе, хронометражем от 05 (Пяти) до 20 ( двадцати)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змещений в месяц – 180 вы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оказания услуг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иод оказания услуг до 31.12.2014 года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азмещени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 выхода с 7:00 до 9:30 чч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 выхода с 12:00 до 15:00чч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выхода с 18:00 до 20:00 чч.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оказания услуг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Дорожное радио», распространяемый на территории г. Уфы, на частоте 107,9 МГц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сновные требования к Исполнителю и услугам:</w:t>
              <w:tab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редоставляет Заказчику сетку вещания, информирует об изменении в сетке вещания в том случае, если указанные изменения затрагивают размещение рекламы в эфире Радиокан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беспечивает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 услуг должен иметь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ицензию на вещание и/или договор на передачу прав использования и продажу рекламного времени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нтактное лицо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базнова Татьяна Алексеевна, тел. (347) 276-54-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en-US" w:eastAsia="ru-RU"/>
              </w:rPr>
              <w:t xml:space="preserve">e-mail: t.lobaznova@bashtel.ru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31:00Z</dcterms:created>
  <dc:creator>Логинова Ольга Сергеевна</dc:creator>
  <dc:description/>
  <cp:keywords/>
  <dc:language>en-US</dc:language>
  <cp:lastModifiedBy>Логинова Ольга Сергеевна</cp:lastModifiedBy>
  <cp:lastPrinted>2014-06-05T12:42:00Z</cp:lastPrinted>
  <dcterms:modified xsi:type="dcterms:W3CDTF">2014-06-05T06:43:00Z</dcterms:modified>
  <cp:revision>5</cp:revision>
  <dc:subject/>
  <dc:title/>
</cp:coreProperties>
</file>