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я СПД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(347) 276-72-3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я СПД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ями (Приложения №№ 1.1, 1.2 к настоящему Извещению), и условиями договора (Приложение №2 к настоящему Извещению). Поставщик должен быть авторизованным партнером Cisco Systems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поставляемый товар должен составлять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о 2 квартале 2015 г. - до 12 мая 2015г., поставка в 3 квартале - до 07 сентября 2015г. В соответствии с Приложениями №№ 1.1, 1.2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0 224 605,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17:00Z</dcterms:created>
  <dc:creator>O_Konstantinova</dc:creator>
  <dc:description/>
  <cp:keywords/>
  <dc:language>en-US</dc:language>
  <cp:lastModifiedBy>Мигранова Регина Фангизовна</cp:lastModifiedBy>
  <cp:lastPrinted>2014-12-19T09:09:00Z</cp:lastPrinted>
  <dcterms:modified xsi:type="dcterms:W3CDTF">2014-12-19T04:09:00Z</dcterms:modified>
  <cp:revision>9</cp:revision>
  <dc:subject/>
  <dc:title> </dc:title>
</cp:coreProperties>
</file>