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бумага формата А3, А4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бумага формата А3, А4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е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 квартал 2015 г., не позднее 30 числа первого месяца каждого квартал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989 8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30T09:58:00Z</cp:lastPrinted>
  <dcterms:modified xsi:type="dcterms:W3CDTF">2014-12-30T04:58:00Z</dcterms:modified>
  <cp:revision>66</cp:revision>
  <dc:subject/>
  <dc:title> </dc:title>
</cp:coreProperties>
</file>