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кондиционерное оборудование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кондиционерное оборудование).</w:t>
            </w:r>
            <w:r>
              <w:rPr/>
              <w:t xml:space="preserve"> Наименование и количество необходимого товара, описание и иные технические требования к товару определяются спецификацией (Приложение №1 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спецификации (Приложение №1  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i/>
                <w:i/>
              </w:rPr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у определяю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В соответствии с гарантийными обязательствами производителя, но не менее 36 месяцев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Респ. Башкортостан, г. Уфа, ул. Ленина, д. 30</w:t>
            </w:r>
          </w:p>
          <w:p>
            <w:pPr>
              <w:pStyle w:val="Head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, условиям договора поставки (Приложения  №№ 1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 20 декабря 2013 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 746 186,44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7» ноября 2013 г. в 16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6» ноября 2013 г. в 18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8» ноября  2013 г. в 15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9» ноября  2013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4:03:00Z</dcterms:created>
  <dc:creator>O_Konstantinova</dc:creator>
  <dc:description/>
  <cp:keywords/>
  <dc:language>en-US</dc:language>
  <cp:lastModifiedBy>e.farrahova</cp:lastModifiedBy>
  <cp:lastPrinted>2013-11-07T09:24:00Z</cp:lastPrinted>
  <dcterms:modified xsi:type="dcterms:W3CDTF">2013-11-07T10:21:00Z</dcterms:modified>
  <cp:revision>6</cp:revision>
  <dc:subject/>
  <dc:title> </dc:title>
</cp:coreProperties>
</file>