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спецтехник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спецтехники). Наименование и номенклатура необходимого товара, код продукта, описание и иные технические требования к товару, определяются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актической потребностью по заявке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 к настоящему Извещению), условиями договора (Приложение №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Вологодская,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 2 к настоящему Извещению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иентировочная стоимость договора: </w:t>
            </w:r>
            <w:r>
              <w:rPr>
                <w:b/>
              </w:rPr>
              <w:t>3 000 000,00 рублей без учета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календарных дней с момента подачи заявки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говор вступает в силу с момента его подписания Сторонами и действует до 31.12.2015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 Сведения о начальной (максимальной) цене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чальная (максимальная) цена является предельной общей ценой договора, на которую возможно заказать товары в течение срока е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  <w:r>
              <w:rPr>
                <w:b/>
              </w:rPr>
              <w:t xml:space="preserve"> 3 000 000,00 рублей без учета НД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Установление такой предельной суммы не налагает на ОАО "Башинформсвязь" обязательств по заказу товаров, работ, услуг в объёме, соответствующем данной предельной сумме.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44:00Z</dcterms:created>
  <dc:creator>O_Konstantinova</dc:creator>
  <dc:description/>
  <cp:keywords/>
  <dc:language>en-US</dc:language>
  <cp:lastModifiedBy>Мигранова Регина Фангизовна</cp:lastModifiedBy>
  <cp:lastPrinted>2015-02-05T09:45:00Z</cp:lastPrinted>
  <dcterms:modified xsi:type="dcterms:W3CDTF">2015-02-05T04:45:00Z</dcterms:modified>
  <cp:revision>3</cp:revision>
  <dc:subject/>
  <dc:title> </dc:title>
</cp:coreProperties>
</file>