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 к Извещению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с. Иглино - мкр. Кузьминки, мкр. Сабантуй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д. Субакаево, д. Ягодная (плодопитомник) Иглинский район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Иглинского район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4 650 400(четыре миллиона шестьсот пятьдесят тысяч четыреста) рублей (без учета стоимости абонентских подключений) – 1284 точки подключения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0.10.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с. Иглино - мкр. Кузьминки, мкр. Сабантуй, д. Субакаево, д. Ягодная (плодопитомник)– 1284 точки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sz w:val="24"/>
                <w:szCs w:val="24"/>
                <w:lang w:val="en-US"/>
              </w:rPr>
              <w:t>PON</w:t>
            </w:r>
            <w:r>
              <w:rPr>
                <w:sz w:val="24"/>
                <w:szCs w:val="24"/>
              </w:rPr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7,5 м  – 565  ш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 9,5 м  – 25  ш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32 100 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16 –  2 350 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48 –  3 800 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16 –  3 600 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Прокладка ОКБ-8 –  900 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48 – 2 250 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96 – 1 300 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8 – 1 000 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323 ш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Монтаж муфт МТОК-Г3/216-8SC – 26 ш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298 ш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Монтаж муфт МТОК-А1/216 – 2 ш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Комплект №6/№7 для ввода ОК – 326 шт. 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Разветвитель РО 1х8 – 42 шт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Разветвитель РО 1х4 – 321 шт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1248 ш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96 – 3 ш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крытых/открытых переходов – 290 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Установка столбиков замерных  – 40 ш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лакатов предупредительных – 20 ш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асфальтобетонных покрытий – 30 кв.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6" w:name="Par168"/>
            <w:bookmarkEnd w:id="6"/>
            <w:r>
              <w:rPr>
                <w:rFonts w:cs="Calibri"/>
                <w:sz w:val="22"/>
                <w:szCs w:val="22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обязуется предоставлять заказчику технический акт приемки линейных сооружений в эксплуат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Иглинского 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илев П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p.gil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592"/>
        <w:gridCol w:w="3474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v.habiakhmetov</dc:creator>
  <dc:description/>
  <cp:keywords/>
  <dc:language>en-US</dc:language>
  <cp:lastModifiedBy>Фаррахова Эльвера Римовна</cp:lastModifiedBy>
  <cp:lastPrinted>2013-08-06T09:37:00Z</cp:lastPrinted>
  <dcterms:modified xsi:type="dcterms:W3CDTF">2015-05-19T06:38:00Z</dcterms:modified>
  <cp:revision>24</cp:revision>
  <dc:subject/>
  <dc:title>СОГЛАСОВАНО</dc:title>
</cp:coreProperties>
</file>